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09.02.2018 г.)</w:t>
      </w:r>
    </w:p>
    <w:p>
      <w:pPr>
        <w:pStyle w:val="Normal"/>
        <w:jc w:val="center"/>
        <w:rPr>
          <w:i/>
          <w:i/>
          <w:highlight w:val="yellow"/>
        </w:rPr>
      </w:pPr>
      <w:r>
        <w:rPr>
          <w:i/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5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806115511 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450" w:before="0" w:after="0"/>
              <w:outlineLvl w:val="2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294767 </w:t>
            </w:r>
          </w:p>
          <w:p>
            <w:pPr>
              <w:pStyle w:val="Normal"/>
              <w:jc w:val="lef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контактный телефон, адрес электронной почты, Заказчик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на поставку приборов учета и оборудования для установки на ВЛ-0,4 кВ РП-Кирпичный, </w:t>
              <w:br/>
              <w:t xml:space="preserve">ТП-353, ТП-1182, ТП-115 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и количество Товара: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0"/>
              <w:gridCol w:w="1276"/>
              <w:gridCol w:w="1730"/>
            </w:tblGrid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SP1-A1R1-230-5-60A-SТ-RF2400/1-KMOQ1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99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W2-A1R1-230-5-60A-S-RF2400/1-KLMOQ1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ётчик электрической энергии трёх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32-РУ-SP31-A1R1-230-5-100A-T-RF2400/1-KMOQ1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b/>
                      <w:color w:val="000000"/>
                      <w:sz w:val="20"/>
                    </w:rPr>
                    <w:t>МИРТЕК-32-РУ-W31-A1R1-230-5-100A-T-RF2400/1-MOQ2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четчики электрической энергии трехфазные для установки в РУ-0,4 ТП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МИРТЕК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32-</w:t>
                  </w:r>
                  <w:r>
                    <w:rPr>
                      <w:b/>
                      <w:color w:val="000000"/>
                      <w:sz w:val="20"/>
                    </w:rPr>
                    <w:t>РУ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W31-A0,5R1-230-5-10A-</w:t>
                  </w:r>
                  <w:r>
                    <w:rPr>
                      <w:b/>
                      <w:color w:val="000000"/>
                      <w:sz w:val="20"/>
                    </w:rPr>
                    <w:t>Т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RF2400/1-MOQ2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сбора и передачи данных </w:t>
                  </w:r>
                  <w:r>
                    <w:rPr>
                      <w:b/>
                      <w:color w:val="000000"/>
                      <w:sz w:val="20"/>
                    </w:rPr>
                    <w:t xml:space="preserve">МИРТ-853 </w:t>
                  </w:r>
                  <w:r>
                    <w:rPr>
                      <w:color w:val="000000"/>
                      <w:sz w:val="20"/>
                    </w:rPr>
                    <w:t>исп.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отображения информации </w:t>
                  </w:r>
                  <w:r>
                    <w:rPr>
                      <w:b/>
                      <w:color w:val="000000"/>
                      <w:sz w:val="20"/>
                    </w:rPr>
                    <w:t>МИРТ-8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firstLine="742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1.63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35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До склада Заказчика по адресу: г. Саратов, 5-й Первомайский проезд, д. 16/18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pacing w:val="-2"/>
                <w:w w:val="102"/>
              </w:rPr>
              <w:t xml:space="preserve">Поставка товара осуществляется в течение 30 (тридцати) календарных дней с даты подписания Договора. </w:t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3 674 290 (три миллиона шестьсот семьдесят четыре тысячи двести девяносто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</w:t>
            </w:r>
            <w:r>
              <w:rPr/>
              <w:t>овара: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SP1-A1R1-230-5-60A-SТ-RF2400/1-KMOQ1V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 2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W2-A1R1-230-5-60A-S-RF2400/1-KLMOQ1V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3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ётчик электрической энергии трёх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32-РУ-SP31-A1R1-230-5-100A-T-RF2400/1-KMOQ1V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 2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</w:t>
                  </w:r>
                  <w:r>
                    <w:rPr>
                      <w:b/>
                      <w:color w:val="000000"/>
                      <w:sz w:val="20"/>
                    </w:rPr>
                    <w:t>МИРТЕК-32-РУ-W31-A1R1-230-5-100A-T-RF2400/1-MOQ2V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 6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четчики электрической энергии трехфазные для установки в РУ-0,4 ТП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МИРТЕК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32-</w:t>
                  </w:r>
                  <w:r>
                    <w:rPr>
                      <w:b/>
                      <w:color w:val="000000"/>
                      <w:sz w:val="20"/>
                    </w:rPr>
                    <w:t>РУ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W31-A0,5R1-230-5-10A-</w:t>
                  </w:r>
                  <w:r>
                    <w:rPr>
                      <w:b/>
                      <w:color w:val="000000"/>
                      <w:sz w:val="20"/>
                    </w:rPr>
                    <w:t>Т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RF2400/1-MOQ2V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9 6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Модуль сбора и передачи данных </w:t>
                  </w:r>
                  <w:r>
                    <w:rPr>
                      <w:b/>
                      <w:color w:val="000000"/>
                      <w:sz w:val="20"/>
                    </w:rPr>
                    <w:t xml:space="preserve">МИРТ-853 </w:t>
                  </w:r>
                  <w:r>
                    <w:rPr>
                      <w:color w:val="000000"/>
                      <w:sz w:val="20"/>
                    </w:rPr>
                    <w:t>исп.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отображения информации </w:t>
                  </w:r>
                  <w:r>
                    <w:rPr>
                      <w:b/>
                      <w:color w:val="000000"/>
                      <w:sz w:val="20"/>
                    </w:rPr>
                    <w:t>МИРТ-83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730,00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упаемый Заказчиком Товар планируется использовать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ind w:firstLine="742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Указание товарных знаков приборов, устанавливаемых на опорах воздушных линий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«МИРТ Энергобаланс».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/>
            </w:pPr>
            <w:r>
              <w:rPr/>
              <w:t>Поставщик обязуется поставить Товар в комплекте с относящейся к нему документацией.</w:t>
            </w:r>
          </w:p>
          <w:p>
            <w:pPr>
              <w:pStyle w:val="Normal"/>
              <w:ind w:firstLine="742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</w:rPr>
              <w:t>О безопасности низковольтного оборудования</w:t>
            </w:r>
            <w:r>
              <w:rPr/>
              <w:t>» и Технического регламента Таможенного союза ТР ТС 020/2011</w:t>
            </w:r>
            <w:r>
              <w:rPr>
                <w:color w:val="000000"/>
              </w:rPr>
              <w:t xml:space="preserve"> «</w:t>
            </w:r>
            <w:r>
              <w:rPr>
                <w:bCs/>
              </w:rPr>
              <w:t>Электромагнитная совместимость технических средств»</w:t>
            </w:r>
            <w:r>
              <w:rPr/>
              <w:t>.</w:t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highlight w:val="yellow"/>
                <w:u w:val="single"/>
              </w:rPr>
            </w:pPr>
            <w:r>
              <w:rPr/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  <w:u w:val="single"/>
              </w:rPr>
            </w:pPr>
            <w:r>
              <w:rPr>
                <w:rFonts w:eastAsia="Calibri"/>
                <w:b/>
                <w:highlight w:val="yellow"/>
                <w:u w:val="single"/>
              </w:rPr>
            </w:r>
          </w:p>
        </w:tc>
      </w:tr>
      <w:tr>
        <w:trPr>
          <w:trHeight w:val="9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заявки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2 процента от начальной (максимальной) цены договора -                       73 485 (семьдесят три тысячи четыреста восемьдесят пять) рублей 80 копеек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>
          <w:trHeight w:val="8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Порядок, срок и место предоставления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, на электронной площадке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,</w:t>
            </w:r>
            <w:r>
              <w:rPr>
                <w:color w:val="0F7301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сайте Заказчика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 с 09 февраля 2018 года до 16:00 16 февраля 2018 года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lang w:eastAsia="en-US"/>
              </w:rPr>
              <w:t xml:space="preserve">Документация в бумажном виде предоставляется без взимания платы. </w:t>
            </w:r>
            <w:r>
              <w:rPr/>
              <w:t xml:space="preserve">Заказчик на основании заявления любого заинтересованного лица предоставляет такому лицу закупочную документацию, </w:t>
            </w:r>
            <w:r>
              <w:rPr>
                <w:lang w:eastAsia="en-US"/>
              </w:rPr>
              <w:t>по рабочим дням с 09:00 до 16:00 часов, обед с 12:00 до 13:00 часов (время местное МСК+1) по адресу: г. Саратов, ул. Белоглинская, 40, кабинет № 343 с «09» февраля 2018 года до 16:00 «16» февраля 2018 год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до момента окончания срока подачи заявок Участники закупки подают заявки на участие в открытом запросе цен в</w:t>
            </w:r>
            <w:r>
              <w:rPr/>
              <w:t xml:space="preserve">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9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до 16:00 16 февраля 2018 года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начала срока подачи заявок: 09 февраля 2018 года с 9:00 (время местное МСК+1)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Дата и время окончания срока подачи заявок: 16 февраля 2018 года в 16:00 (время местное МСК+1)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09 февраля 2018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16 февраля 2018 года </w:t>
            </w:r>
            <w:r>
              <w:rPr>
                <w:rFonts w:eastAsia="Calibri"/>
              </w:rPr>
              <w:t xml:space="preserve">16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19 февраля </w:t>
            </w:r>
            <w:r>
              <w:rPr>
                <w:rFonts w:eastAsia="Calibri"/>
              </w:rPr>
              <w:t xml:space="preserve">2018 г. 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7:00Z</dcterms:created>
  <dc:creator>9608</dc:creator>
  <dc:description/>
  <cp:keywords/>
  <dc:language>en-US</dc:language>
  <cp:lastModifiedBy>Духова Светлана Михайловна</cp:lastModifiedBy>
  <cp:lastPrinted>2018-02-08T18:23:00Z</cp:lastPrinted>
  <dcterms:modified xsi:type="dcterms:W3CDTF">2018-02-09T11:22:00Z</dcterms:modified>
  <cp:revision>35</cp:revision>
  <dc:subject/>
  <dc:title>ИЗВЕЩЕНИЕ</dc:title>
</cp:coreProperties>
</file>