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72783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РП-608-ТП-91 от соединительной муфты около дома №148 по ул. Астраханская до соединительной муфты около дома №150 по ул. Астраханская (угол ул. Больная Горна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РП-608-ТП-1188 от соединительной муфты напротив дома №148 по ул. Астраханская до соединительной муфты на пересечении ул. Астраханская и ул. Больная Горна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РП-608-ТП-243 от соединительной муфты около дома №148 по ул. Астраханская до соединительной муфты на пересечении ул. Астраханская и ул. Больная Горна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РП-608-ТП-1872 от соединительной муфты около дома №148 по ул. Астраханская до соединительной муфты на пересечении ул. Астраханская и ул. Больная Гор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Ф. 611 (А) п/ст. Станок – РП-Рокотовский от соединительной муфты у дома №7 по 5-му Динамовскому проезду до соединительной муфты у дома №9 по 5-му Динамовскому проез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Ф. 611 (Б) п/ст. Станок – РП-Рокотовский от соединительной муфты у дома №7 по 5-му Динамовскому проезду до соединительной муфты у дома №9 по 5-му Динамовскому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</w:t>
            </w:r>
            <w:r>
              <w:rPr>
                <w:spacing w:val="-2"/>
                <w:w w:val="102"/>
              </w:rPr>
              <w:t xml:space="preserve"> 6кВ РП-Новоастраханский-ТП-506 от РП-Новоастраханский, расположенного около дома №30А по ул.1-я Пионерская, до соединительной муфты около дома №15 по ул. 1-я Пионерск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ки кабельной линии</w:t>
            </w:r>
            <w:r>
              <w:rPr>
                <w:spacing w:val="-2"/>
                <w:w w:val="102"/>
              </w:rPr>
              <w:t xml:space="preserve"> 6кВ РП-Новоастраханский-ТП-1264 (I, II с.ш.) от РП-Новоастраханский, расположенного около дома №30А по ул.1-я Пионерская, до соединительных муфт около дома №11 по ул. 1-я Пионер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6.05.2019 года по 28.06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</w:t>
            </w:r>
            <w:r>
              <w:rPr>
                <w:color w:val="000000"/>
                <w:u w:val="single"/>
              </w:rPr>
              <w:t>):</w:t>
            </w:r>
            <w:r>
              <w:rPr>
                <w:b/>
                <w:color w:val="000000"/>
              </w:rPr>
              <w:t xml:space="preserve"> 5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остав работ по замене КЛ 6к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П-608-ТП-91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П-608-ТП-1188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П-608-ТП-243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П-608-ТП-187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6кВ РП-608-ТП-91 от соединительной муфты около дома №148 по ул. Астраханская до соединительной муфты около дома №150 по ул. Астраханская (угол ул. Больная Горная), на кабель АСБ–10 сечением 3х150мм2 протяженностью ориентировочно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Замена существующего участка кабельной линии 6кВ РП-608-ТП-1188 от соединительной муфты напротив дома №148 по ул. Астраханская до соединительной муфты на пересечении ул. Астраханская и ул. Больная Горная, на кабель АСБ–10 сечением 3х150мм2 протяженностью ориентировочно 1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Замена существующего участка кабельной линии 6кВ РП-608-ТП-243 от соединительной муфты около дома №148 по ул. Астраханская до соединительной муфты на пересечении ул. Астраханская и ул. Больная Горная, на кабель АСБ–10 сечением 3х150мм2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Замена существующего участка кабельной линии 6кВ РП-608-ТП-1872 от соединительной муфты около дома №148 по ул. Астраханская до соединительной муфты на пересечении ул. Астраханская и ул. Больная Горная, на кабель АСБ–10 сечением 3х150мм2 протяженностью ориентировочно 10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остав работ по замене КЛ 6кВ 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.611 (А) п/ст Станок-РП-Рокотовский;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.611(Б) п/ст Станок-РП-Рокотовский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Замена существующего участка кабельной линии 6кВ Ф. 611 (А) п/ст. Станок – РП-Рокотовский от соединительной муфты у дома №7 по 5-му Динамовскому проезду до соединительной муфты у дома №9 по 5-му Динамовскому проезду, на кабель АСБ –10 сечением 3х240мм2 протяженностью ориентировочно 14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Замена существующего участка кабельной линии 6кВ Ф. 611 (Б) п/ст. Станок – РП-Рокотовский от соединительной муфты у дома №7 по 5-му Динамовскому проезду до соединительной муфты у дома №9 по 5-му Динамовскому проезду, на кабель АСБ –10 сечением 3х240мм2 протяженностью ориентировочно 1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остав работ по замене КЛ 6кВ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П-Новоастраханский-ТП-506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П-Новоастраханский-ТП-1264 (I, II с.ш.) 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6кВ РП-Новоастраханский-ТП-506 от РП-Новоастраханский, расположенного около дома №30А по ул.1-я Пионерская, до соединительной муфты около дома №15 по ул. 1-я Пионерская, на кабель АСБ –10 сечением 3х185мм2 протяженностью ориентировочно 7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Замена существующих участков кабельной линии 6кВ РП-Новоастраханский-ТП-1264 (I, II с.ш.) от РП-Новоастраханский, расположенного около дома №30А по ул.1-я Пионерская, до соединительных муфт около дома №11 по ул. 1-я Пионерская, на кабель 2хАСБ –10 сечением 3х185мм2 общей протяженностью ориентировочно 2х101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229 965 </w:t>
            </w:r>
            <w:r>
              <w:rPr>
                <w:b/>
                <w:spacing w:val="-2"/>
                <w:w w:val="102"/>
              </w:rPr>
              <w:t>(Четыре миллиона двести двадцать девять тысяч девятьсот шестьдесят пя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1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2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1.12.2018 года с 09:00 до 22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22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1.2019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4.02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2.02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0T16:57:00Z</dcterms:modified>
  <cp:revision>271</cp:revision>
  <dc:subject/>
  <dc:title>ИЗВЕЩЕНИЕ</dc:title>
</cp:coreProperties>
</file>