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6РР от 19.02.2019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      «25» июня 2019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Козина Сергея Валентино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Устав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с одной стороны,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и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  <w:lang w:val="zxx"/>
        </w:rPr>
        <w:t>Общество с ограниченной ответственностью СМП «ЭЛТЕК»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именуемое в дальнейшем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  <w:lang w:val="zxx"/>
        </w:rPr>
        <w:t>«Подрядчик»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>в лице директора Пивовара Дмитрия Владимирович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6РР от 19.02.2019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06» мая 2019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10» июля 2019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пя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06.05.2019 года по 10.07.2019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ООО 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7563700010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ый директор </w:t>
        <w:tab/>
        <w:tab/>
        <w:tab/>
        <w:tab/>
        <w:t xml:space="preserve">     Директор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С.В. Козин/   </w:t>
        <w:tab/>
        <w:t xml:space="preserve"> ________________ /Д.В. Пивовар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Ruzanova Svetlana Nikolaevna</dc:creator>
  <dc:description/>
  <cp:keywords/>
  <dc:language>en-US</dc:language>
  <cp:lastModifiedBy>Fel'chushkina Kseniya Vladimirovna</cp:lastModifiedBy>
  <cp:lastPrinted>2017-11-30T08:47:00Z</cp:lastPrinted>
  <dcterms:modified xsi:type="dcterms:W3CDTF">2019-07-03T05:34:00Z</dcterms:modified>
  <cp:revision>61</cp:revision>
  <dc:subject/>
  <dc:title/>
</cp:coreProperties>
</file>