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51-1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72783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-0,4кВ ТП-958 (направления «к ул. 4-я Линия» и «к ул. 2-я Линия») по адресу: г. Саратов, 2-й Пугачевский пос., ул. 1-я Линия, ул. 2-я Линия, ул. 3-я Линия, ул. 4-я Линия, ул. 5-я Линия, 6-я Ли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2.04.2019 года по 20.06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0 </w:t>
            </w:r>
          </w:p>
        </w:tc>
      </w:tr>
      <w:tr>
        <w:trPr>
          <w:trHeight w:val="11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 (предоставляются заказчиком приборы учета однофазные и трехфазные с креплением на опору, а также приборы учета для установки в РУ-0,4кВ ТП-958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демонтаж существующих неизолированных проводов и изолированных проводов малого сечения ВЛ -0,4к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траверс на существующих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авка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равка железобетонных приставок у существующих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сталь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вводов изолированным проводом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120мм2+1х95 мм2 протяженностью 224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70мм2+1х70 мм2 протяженностью 1021 мет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ровода СИП 2 3х50мм2+1х54,6 мм2 протяженностью 318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Монтаж в РУ-0,4кВ ТП-958 на направление Л-1 «к ул. 2-я Линия» предохранителей ПН 2-250 с уставкой 200А и трансформаторов тока Т-0,66 200/5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.Монтаж в РУ-0,4кВ ТП-958 на направление Л-2 «к ул. 4-я Линия» предохранителей ПН 2-250 с уставкой 125А и трансформаторов тока Т-0,66 150/5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5.Монтаж на опоре №1-00/9 силового ящика ЯБПВУ-250 с током плавкой вставки 160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6.Установка приборов учета (однофазных, трехфазных), предоставляемых заказчиком, на опорах ВЛ-0,4кВ ТП-95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7.Установка в РУ-0,4кВ ТП-958 модуля сбора и передачи данных МИРТ-853, модуля отображения информации МИРТ-831 и двух приборов учет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 xml:space="preserve">Все работы вести согласно проекту шифр: 04-18-39 ЭС «Реконструкция ВЛ-0,4кВ ТП-958 по адресу: г. Саратов, ул. 1-я Линия, ул. 2-я Линия, ул. 3-я Линия, ул. 4-я Линия, ул. 5-я Линия и ул. 6-я Линия». </w:t>
            </w:r>
          </w:p>
          <w:p>
            <w:pPr>
              <w:pStyle w:val="Standard"/>
              <w:rPr>
                <w:spacing w:val="-2"/>
                <w:w w:val="102"/>
                <w:kern w:val="0"/>
                <w:sz w:val="22"/>
                <w:szCs w:val="22"/>
              </w:rPr>
            </w:pPr>
            <w:r>
              <w:rPr>
                <w:spacing w:val="-2"/>
                <w:w w:val="102"/>
                <w:kern w:val="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376 900 </w:t>
            </w:r>
            <w:r>
              <w:rPr>
                <w:b/>
                <w:spacing w:val="-2"/>
                <w:w w:val="102"/>
              </w:rPr>
              <w:t>(Три миллиона триста семьдесят шесть тысяч девятьсот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1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2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1.12.2018 года с 09:00 до 22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22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3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1.01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2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1T05:10:00Z</dcterms:modified>
  <cp:revision>323</cp:revision>
  <dc:subject/>
  <dc:title>ИЗВЕЩЕНИЕ</dc:title>
</cp:coreProperties>
</file>