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6379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6379" w:hanging="0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6379" w:hanging="710"/>
        <w:rPr>
          <w:b/>
          <w:b/>
        </w:rPr>
      </w:pPr>
      <w:r>
        <w:rPr>
          <w:b/>
        </w:rPr>
      </w:r>
    </w:p>
    <w:p>
      <w:pPr>
        <w:pStyle w:val="Standard"/>
        <w:ind w:left="6379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shd w:fill="FFFFFF" w:val="clear"/>
        </w:rPr>
        <w:t>«11» декабря 2018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7989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Standard"/>
              <w:rPr/>
            </w:pPr>
            <w:r>
              <w:rPr/>
              <w:t>4КЛ-10кВ от новой КТП: двух до ТП-1165, где один кабель завести в ТП-1165, а второй соединить с кабелем к ТП-1159 (I с.ш.), демонтировав его из ТП-1165 и двух кабелей до ТП-1159, где один кабель завести в ТП-1159, а второй соединить с кабелем к ТП-107 (II с.ш.), демонтировав его из ТП-1159.</w:t>
            </w:r>
          </w:p>
          <w:p>
            <w:pPr>
              <w:pStyle w:val="Standard"/>
              <w:rPr/>
            </w:pPr>
            <w:r>
              <w:rPr/>
              <w:t>2КЛ-0,4кВ от РУ-0,4кВ новой КТП до ВРУ жилого дома по адресу: г. Саратов, квартал, ограниченный ул. им. Суворова А.В., ул. 1-й Аптечной, ул. Курдюмской, 3-м Курдюмским п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12.2018 года по 10.04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10/0,4кВ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4КЛ-10кВ от новой КТП: двух до ТП-1165, где один кабель завести в ТП-1165, протяженностью ориентировочно 405 метров, а второй соединить с кабелем к ТП-1159 (I с.ш.), демонтировав его из ТП-1165, протяженностью ориентировочно 390 метров и двух кабелей до ТП-1159, где один кабель завести в ТП-1159, протяженностью ориентировочно 575 метров, а второй соединить с кабелем к ТП-107 (II с.ш.), демонтировав его из ТП-1159, протяженностью ориентировочно 56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2КЛ-0,4кВ от РУ-0,4кВ новой КТП до ВРУ жилого дома, протяженностью ориентировочно 2х110 метров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4 236 (Шестьсот девяносто четыре тысячи двести тридцать шест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2-11T07:16:00Z</dcterms:modified>
  <cp:revision>223</cp:revision>
  <dc:subject/>
  <dc:title/>
</cp:coreProperties>
</file>