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8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об осуществлении технологического присоединения к электрическим сетям №4511-16-ип от 07.11.2016 года. ТУ №4511-1 от 02.11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КТП транзитного типа по адресу: г. Саратов, квартал, ограниченный ул. им. Суворова А.В., ул. 1-й Аптечной, ул. Курдюмской, 3-м Курдюмским пр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КЛ-10кВ от новой КТП: двух до ТП-1165, где один кабель завести в ТП-1165, а второй соединить с кабелем к ТП-1159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демонтировав его из ТП-1165 и двух кабелей до ТП-1159, где один кабель завести в ТП-1159, а второй соединить с кабелем к ТП-107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), демонтировав его из ТП-115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0,4кВ от РУ-0,4кВ новой КТП до ВРУ жилого дома по адресу: г. Саратов, квартал, ограниченный ул. им. Суворова А.В., ул. 1-й Аптечной, ул. Курдюмской, 3-м Курдюмским пр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/>
              <w:t xml:space="preserve"> Инженерно-геодезические изыскания.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2. </w:t>
            </w:r>
            <w:r>
              <w:rPr>
                <w:spacing w:val="-2"/>
                <w:w w:val="102"/>
                <w:sz w:val="22"/>
                <w:szCs w:val="22"/>
              </w:rPr>
              <w:t>Проектирование новой КТП-10/0,4кВ транзитного типа по адресу: г. Саратов, квартал, ограниченный ул. им. Суворова А.В., ул. 1-й Аптечной, ул. Курдюмской, 3-м Курдюмским п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роектирование трассы 4КЛ-10кВ от новой КТП: двух до ТП-1165, где один кабель завести в ТП-1165, протяженностью ориентировочно 405 метров, а второй соединить с кабелем к ТП-1159 (I с.ш.), демонтировав его из ТП-1165, протяженностью ориентировочно 390 метров и двух кабелей до ТП-1159, где один кабель завести в ТП-1159, протяженностью ориентировочно 575 метров, а второй соединить с кабелем к ТП-107 (II с.ш.), демонтировав его из ТП-1159, протяженностью ориентировочно 56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Проектирование трассы 2КЛ-0,4кВ от РУ-0,4кВ новой КТП до ВРУ жилого дома, протяженностью ориентировочно 2х110 метров по адресу: г. Саратов, квартал, ограниченный ул. им. Суворова А.В., ул. 1-й Аптечной, ул. Курдюмской, 3-м Курдюмским пр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1.12.2018 года по 10.04.2019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квартал, ограниченный ул. им. Суворова А.В., ул. 1-й Аптечной, ул. Курдюмской, 3-м Курдюмским пр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2.</w:t>
            </w:r>
            <w:r>
              <w:rPr>
                <w:sz w:val="22"/>
                <w:szCs w:val="22"/>
              </w:rPr>
              <w:t>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firstLine="567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709" w:hanging="0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p>
      <w:pPr>
        <w:pStyle w:val="Normal"/>
        <w:ind w:left="-709"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0-29T15:23:00Z</cp:lastPrinted>
  <dcterms:modified xsi:type="dcterms:W3CDTF">2018-12-11T05:56:00Z</dcterms:modified>
  <cp:revision>140</cp:revision>
  <dc:subject/>
  <dc:title>Приложение № 1</dc:title>
</cp:coreProperties>
</file>