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6379" w:hanging="0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6379" w:hanging="0"/>
        <w:rPr>
          <w:b/>
          <w:b/>
          <w:bCs/>
        </w:rPr>
      </w:pPr>
      <w:r>
        <w:rPr>
          <w:b/>
          <w:bCs/>
        </w:rPr>
        <w:t xml:space="preserve">Первый заместитель генерального 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6379" w:hanging="0"/>
        <w:rPr>
          <w:b/>
          <w:b/>
          <w:bCs/>
        </w:rPr>
      </w:pPr>
      <w:r>
        <w:rPr>
          <w:b/>
          <w:bCs/>
        </w:rPr>
        <w:t>директора ЗАО «СПГЭС»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6379" w:hanging="0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6379" w:hanging="0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6379" w:hanging="0"/>
        <w:rPr>
          <w:b/>
          <w:b/>
          <w:bCs/>
        </w:rPr>
      </w:pPr>
      <w:r>
        <w:rPr>
          <w:b/>
          <w:bCs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6379" w:hanging="0"/>
        <w:jc w:val="left"/>
        <w:rPr>
          <w:b/>
          <w:b/>
        </w:rPr>
      </w:pPr>
      <w:r>
        <w:rPr>
          <w:b/>
          <w:bCs/>
        </w:rPr>
        <w:t>«11» дека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3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80728002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56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ТП-15 (по генплану) по адресу: г. Саратов, Кировский район, жилой район «Солнечный-2», микрорайон 11 (2-я жилая группа).</w:t>
            </w:r>
          </w:p>
          <w:p>
            <w:pPr>
              <w:pStyle w:val="Standard"/>
              <w:rPr/>
            </w:pPr>
            <w:r>
              <w:rPr/>
              <w:t>2КЛ-10кВ от ТП-867 до ТП-15 (по генплану).</w:t>
            </w:r>
          </w:p>
          <w:p>
            <w:pPr>
              <w:pStyle w:val="Standard"/>
              <w:rPr/>
            </w:pPr>
            <w:r>
              <w:rPr/>
              <w:t>2КЛ-10кВ от ТП-29 (по генплану) до ТП-15 (по генплану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окумент о выполненных инженерных изысканиях – на бумажном носителе в 2 (двух)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ная документация, выполненная на бумажном носителе в количестве экземпляров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ояснительная записка – 2 (два) экземпля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хема планировочной организации земельного участка – 3 (три) экземпляр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Архитектурные решения - 2 (два) экземпляр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Конструктивные и объемно-планировочные решения - 1 (один) экземпляр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- 3 (три) экземпляра (3-й экземпляр – Сводный план сетей инженерно-технического обеспечения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роект организации строительства - 2 (два) экземпляр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еречень мероприятий по охране окружающей среды - 2 (два) экземпля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ероприятия по обеспечению пожарной безопасности - 2 (два) экземпля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 – 1 (один) экземпляр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метная документация - 2 (два) экземпляр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jc w:val="both"/>
              <w:rPr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Сметная документация на СМР, выполненная в бумажной форме (на бумажном носителе) - в 2 (двух) экземплярах</w:t>
            </w:r>
            <w:r>
              <w:rPr>
                <w:spacing w:val="-2"/>
                <w:w w:val="10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11.12.2018 года по 18.04.2019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5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документация должна быть выполнена на высоком техническом уровне с соблюдением действующих норм Земельного кодекса РФ, Воздуш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 №87), ГОСТ Р 21.1101-2013 «Система проектной документации для строительства «Основные требования к проектной и рабочей документации», РД 34.20.185-94 «Инструкция по проектированию городских электрических сетей», ПУЭ, ПТЭЭП, СНиП и требований по охране окружающей сред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строительства новой ТП-15 (по генплану) по типу К-42-1000 с установкой трансформаторов ТСГЛ-1000-10 – 2шт. и монтажом комплекта оборудования РУ-10кВ (камеры КСО-394) и РУ-0,4кВ (панели ЩО-70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строительства 2КЛ-10кВ от ТП-867 до ТП-15 (по генплану), протяженностью ориентировочно 2х240 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Проектирование строительства 2КЛ-10кВ от ТП-29 (по генплану) до ТП-15 (по генплану), протяженностью ориентировочно 2х225 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лифицированными кадровыми ресурсами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020 093(Один миллион двадцать тысяч девяносто три) рубля 9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 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hyperlink" Target="garantf1://71008018.0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8-12-11T07:20:00Z</dcterms:modified>
  <cp:revision>204</cp:revision>
  <dc:subject/>
  <dc:title/>
</cp:coreProperties>
</file>