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33 П от 11.12.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737-18-ип от 05.07.2018 года. ТУ №6737 от 05.07.2018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5 (по генплану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10кВ от ТП-867 до ТП-15 (по генплану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10кВ от ТП-29 (по генплану) до ТП-15 (по генплан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-15 (по генплану) по типу К-42-1000 с установкой трансформаторов ТСГЛ-1000-10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10кВ от ТП-867 до ТП-15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2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строительства 2КЛ-10кВ от ТП-29 (по генплану) до ТП-15 (по генплану), протяженностью ориентировочно 2х22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12.2018 года по 18.04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0T13:38:00Z</cp:lastPrinted>
  <dcterms:modified xsi:type="dcterms:W3CDTF">2018-12-11T06:20:00Z</dcterms:modified>
  <cp:revision>113</cp:revision>
  <dc:subject/>
  <dc:title>Приложение № 1</dc:title>
</cp:coreProperties>
</file>