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54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8511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290, расположенной по адресу: г. Саратов, пр.50 лет Октября, 132, до ВРУ жилого дома №134а по пр. 50 лет Октября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770, расположенной по адресу: г. Саратов, пр. 50лет Октября, 83, до ВРУ жилого дома №4 по ул. Саперная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770 до ВРУ жилого дома №4а по ул. Саперная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770 до ВРУ жилого дома №6 по ул. Саперная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770 до ВРУ жилого дома №6а по ул. Саперная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- КЛ-0,4кВ от РУ-0,4кВ ТП-1453, расположенной по адресу: г. Саратов, ул. Жуковского, 20, до ВРУ жилого дома №19 по ул. Жуковского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КЛ-0,4кВ от РУ-0,4кВ ТП-313, расположенной по адресу: г. Саратов, ул. Загороднева, 19, до ВРУ жилого дома №17 по ул. Загороднева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бельный вывод 0,4кВ от РУ-0,4кВ ТП-150, расположенной по адресу: г. Саратов, ул. Чернышевского, 66, на пунктовую опору ВЛ-0,4кВ ТП-150 (направление «к 4-му Береговому проезду»)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15.04.2019 года по 31.05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47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от РУ-0,4кВ ТП-290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1. Замена существующего кабеля 0,4кВ от РУ-0,4кВ ТП-290 до ВРУ жилого дома №134а по пр. 50 лет Октября, на кабель АСБ–1 сечением 4х70мм2 протяженностью ориентировочно 185 метров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3064" w:leader="none"/>
              </w:tabs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от РУ-0,4кВ ТП</w:t>
            </w:r>
            <w:r>
              <w:rPr>
                <w:b/>
                <w:u w:val="single"/>
              </w:rPr>
              <w:t>-770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Замена существующего кабеля 0,4кВ от РУ-0,4кВ ТП-770 до ВРУ жилого дома №4 по ул. Саперная, на кабель АСБ–1 сечением 4х70мм2 протяженностью ориентировочно 1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Замена существующего кабеля 0,4кВ от РУ-0,4кВ ТП-770 до ВРУ жилого дома №4а по ул. Саперная, на кабель АСБ–1 сечением 4х70мм2 протяженностью ориентировочно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Замена существующего кабеля 0,4кВ от РУ-0,4кВ ТП-770 до ВРУ жилого дома №6 по ул. Саперная, на кабель АСБ–1 сечением 4х70мм2 протяженностью ориентировочно 1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. Замена существующего кабеля 0,4кВ от РУ-0,4кВ ТП-770 до ВРУ жилого дома №6а по ул. Саперная, на кабель АСБ–1 сечением 4х70мм2 протяженностью ориентировочно 1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от РУ-0,4кВ ТП</w:t>
            </w:r>
            <w:r>
              <w:rPr>
                <w:b/>
                <w:u w:val="single"/>
              </w:rPr>
              <w:t>-1453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Замена существующего кабеля 0,4кВ от РУ-0,4кВ ТП-1453 до ВРУ жилого дома №19 по ул. Жуковского, на кабель АСБ–1 сечением 4х120мм2 протяженностью ориентировочно 9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0,4кВ от РУ-0,4кВ ТП</w:t>
            </w:r>
            <w:r>
              <w:rPr>
                <w:b/>
                <w:u w:val="single"/>
              </w:rPr>
              <w:t>-313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highlight w:val="yellow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Замена существующего кабеля 0,4кВ от РУ-0,4кВ ТП-313 до ВРУ жилого дома №17 по ул. Загороднева, на кабель 2хАСБ–1 сечением 4х50мм2 протяженностью ориентировочно 2х1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абельный вывод-0,4кВ от РУ-0,4кВ ТП</w:t>
            </w:r>
            <w:r>
              <w:rPr>
                <w:b/>
                <w:u w:val="single"/>
              </w:rPr>
              <w:t>-150</w:t>
            </w:r>
          </w:p>
          <w:p>
            <w:pPr>
              <w:pStyle w:val="Normal"/>
              <w:shd w:fill="FFFFFF" w:val="clear"/>
              <w:jc w:val="left"/>
              <w:rPr>
                <w:b/>
                <w:b/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Замена существующего кабеля 0,4кВ от РУ-0,4кВ ТП-150 на пунктовую опору ВЛ-0,4кВ ТП-150 (направление «к 4-му Береговому проезду»), на кабель 2хАСБ–1 сечением 4х120мм2 протяженностью ориентировочно 2х4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jc w:val="left"/>
              <w:rPr>
                <w:u w:val="single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239 959 </w:t>
            </w:r>
            <w:r>
              <w:rPr>
                <w:b/>
                <w:spacing w:val="-2"/>
                <w:w w:val="102"/>
              </w:rPr>
              <w:t>(Четыре миллиона двести тридцать девять тысяч девятьсот пятьдесят девять) рублей 00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2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</w:r>
            <w:r>
              <w:rPr>
                <w:highlight w:val="yellow"/>
              </w:rPr>
              <w:br/>
            </w:r>
            <w:r>
              <w:rPr/>
              <w:t>21.01.2019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2.12.2018 года с 09:00 до 21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21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2.01.2019 года в 11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>
          <w:trHeight w:val="5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06.02.2019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4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18.02.2019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8-12-12T09:08:00Z</cp:lastPrinted>
  <dcterms:modified xsi:type="dcterms:W3CDTF">2018-12-12T05:09:00Z</dcterms:modified>
  <cp:revision>276</cp:revision>
  <dc:subject/>
  <dc:title>ИЗВЕЩЕНИЕ</dc:title>
</cp:coreProperties>
</file>