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5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851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1828 от опоры №2-00/2, расположенной по 1-ому Сторожевому пр., 6, до опоры №3-03/4 по 2-му Кольцевому проезду; от опоры №2-00/4 по 1-му Сторожевому проезду, 10 до опоры №3-02/2 по ул. Крайняя, 250; от опоры №2-00/5 по 1-му Сторожевому проезду, 12 до опоры №3-00/4 по ул. Крайняя, 258; от опоры №2-06/1 до опоры №2-06/7 по 1-му Краевому тупику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245 от ТП-245 до опоры №3-01/1 по ул. Танкистов, от опоры №3-00/5 до опоры №3-00/6 по 1-му Пугачевскому поселку, 27В; от опоры №3-00/6 до опоры №3-00/15 по 1-му Пугачевскому поселку, 27В-41В; от опоры №3-00/6 до опоры №3-02/2; от опоры №3-02/2 до опоры №3-02/5 по 1-му Пугачевскому поселку, 26В-32В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1012 от опоры №2-00/1, расположенной по адресу: г. Саратов, 1-й Пугачевский поселок, 69В, до опоры №3-00/15 по адресу: г. Саратов, 1-й Пугачевский пос., 41В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1195 от пунктовой опоры №3-00/1, расположенной по адресу: г. Саратов, ул. 7-я Линия,16, до опоры №3-00/13 по ул. 3-я Линия, 14; от опоры №3-00/3 по ул. 6-й Проезд, 28 до опоры №3-01/3 по ул. 6-й Проезд, 29; от опоры №3-00/8 по ул. 5-я Линия, 15 до опоры №3-02/2 по ул. 5-я Линия, 17; от опоры №3-00/11 по ул. 4-я Линия, 16 до опоры №3-03/3 по ул. 4-я Линия, 8; от опоры №3-00/13 по ул. 3-я Линия, 14 до опоры №3-04/2 по ул. 3-я Линия, 8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6.05.2019 года по 28.06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82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поднятие существующей деревянной опоры на существующую металлическую приставку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 с подкосом на металлической приставко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0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24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кабеля с фасада зда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одностоечных деревя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подкосом на металлической пристав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1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01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деревянных опор на металлических приставк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ой приставк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деревянной опоры с железобетонной приставко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4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84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ВЛ-0,4кВ ТП-119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03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4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3 913 977 </w:t>
            </w:r>
            <w:r>
              <w:rPr>
                <w:b/>
                <w:spacing w:val="-2"/>
                <w:w w:val="102"/>
              </w:rPr>
              <w:t>(Три миллиона девятьсот тринадцать тысяч девятьсот семьдесят сем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2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3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2.12.2018 года с 09:00 до 23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23.01.2019 </w:t>
            </w:r>
            <w:r>
              <w:rPr>
                <w:rFonts w:eastAsia="Calibri"/>
              </w:rPr>
              <w:t xml:space="preserve">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24.01.2019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4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5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12T05:23:00Z</dcterms:modified>
  <cp:revision>325</cp:revision>
  <dc:subject/>
  <dc:title>ИЗВЕЩЕНИЕ</dc:title>
</cp:coreProperties>
</file>