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2904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312 по адресу: г. Саратов, пр. Строителей, 72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2.12.2018 года по 26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Строительно-монтажные работ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.Демонтаж существующего оборудовани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Демонтаж в РУ-10кВ существующих кирпичных перегородок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Временная перезаводка (на время реконструкции РУ-10кВ) кабеля 10кВ в направлении ТП-319 на силовой трансформатор №2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4.Монтаж в РУ-10кВ кабельных каналов под установочные размеры камер КСО-394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.5.Монтаж в РУ-10кВ на I с.ш. камер КСО-394-03-2шт. и КСО-394-04-2ш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6.Монтаж в РУ-10кВ в ячейках №2 и №3 комплекта предохранителей ПКТ-102 с комплектом ПК-держателе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7.Монтаж в камерах трансформаторов кабельных приямков, обрамить их уголком 50х50х5 и закрыть стальным листом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8.Монтаж сборных шин в РУ-10кВ АД31Т 80х8мм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9.Монтаж кабельных перемычек 10кВ от РУ-10кВ до силовых трансформаторов, 2хАСБ-10-3х120мм2, протяженностью 11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0.Перезаводка в РУ-10кВ в устанавливаемые камеры КСО-394 кабелей 10кВ направления «ТП-319» и «ТП-307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 332 (Четыреста девяносто девять тысяч триста тридцать два) рубля 55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.22.120 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2-12T12:43:00Z</dcterms:modified>
  <cp:revision>195</cp:revision>
  <dc:subject/>
  <dc:title/>
</cp:coreProperties>
</file>