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312 по адресу: г. Саратов, пр. Строителей, 72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его оборудования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10кВ существующих кирпичных перегородок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ременная перезаводка (на время реконструкции РУ-10кВ) кабеля 10кВ в направлении ТП-319 на силовой трансформатор №2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кабельных каналов под установочные размеры камер КСО-394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в РУ-10кВ на I с.ш. камер КСО-394-03-2шт. и КСО-394-04-2шт.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в РУ-10кВ в ячейках №2 и №3 комплекта предохранителей ПКТ-102 с комплектом ПК-держателей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>монтаж в камерах трансформаторов кабельных приямк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борных шин в РУ-10кВ АД31Т 80х8мм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перемычек кабелем марки АСБ</w:t>
      </w:r>
      <w:r>
        <w:rPr>
          <w:spacing w:val="-2"/>
          <w:w w:val="102"/>
          <w:sz w:val="22"/>
          <w:szCs w:val="22"/>
        </w:rPr>
        <w:t>-10 сечением 3х12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 xml:space="preserve">, протяженностью 11 </w:t>
      </w:r>
      <w:r>
        <w:rPr>
          <w:spacing w:val="-2"/>
          <w:w w:val="102"/>
          <w:sz w:val="20"/>
          <w:szCs w:val="20"/>
        </w:rPr>
        <w:t>метров, от РУ-10кВ до силовых трансформаторов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ерезаводка в РУ-10кВ в устанавливаемые камеры КСО-394 кабелей 10кВ направления «ТП-319» и         «ТП-307»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и оборудованием Заказ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9 332  (Четыреста девяносто девять тысяч триста тридцать два) рубля  55 коп., в том числе НДС 18 % - 76 169 (Семьдесят шесть тысяч сто шестьдесят девять) рублей 3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99 (Сто сорок девять тысяч семьсот девяносто девят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2 850 (Двадцать две тысячи восемьсот пятьдесят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2-10T11:55:00Z</cp:lastPrinted>
  <dcterms:modified xsi:type="dcterms:W3CDTF">2018-12-12T05:14:00Z</dcterms:modified>
  <cp:revision>378</cp:revision>
  <dc:subject/>
  <dc:title>Договор купли-продажи оборудования</dc:title>
</cp:coreProperties>
</file>