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57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80729224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pacing w:val="-2"/>
                <w:w w:val="102"/>
              </w:rPr>
              <w:t xml:space="preserve">- </w:t>
            </w:r>
            <w:r>
              <w:rPr>
                <w:b/>
                <w:spacing w:val="-2"/>
                <w:w w:val="102"/>
              </w:rPr>
              <w:t>ВЛ-0,4кВ ТП-1009</w:t>
            </w:r>
            <w:r>
              <w:rPr>
                <w:spacing w:val="-2"/>
                <w:w w:val="102"/>
              </w:rPr>
              <w:t xml:space="preserve"> от опоры №1-00/7, расположенной у дома №23 по ул. Лесная, до опоры №1-00/13, расположенной у дома №9 по ул. Лесная; от опоры №1-00/13 до опоры №1-00/16 по ул. Мельничная; от опоры №1-01/2, расположенной у дома №23 по ул. Лесная, до опоры №1-01/4, расположенной у дома №68 по ул. Лесная; от опоры №1-01/4 до опоры №1-01/7, расположенной у дома №62 по пр. 50 лет Октября; от опоры №1-02/3, расположенной у дома №77 по ул. Луговая, до опоры №1-02/4 у дома №72 по ул. Луговая;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b/>
                <w:spacing w:val="-2"/>
                <w:w w:val="102"/>
              </w:rPr>
              <w:t>- ВЛ-0,4кВ ТП-157</w:t>
            </w:r>
            <w:r>
              <w:rPr>
                <w:spacing w:val="-2"/>
                <w:w w:val="102"/>
              </w:rPr>
              <w:t xml:space="preserve"> от РУ-0,4кВ ТП-157 по адресу: г. Саратов, ул. Генерала Захарова угол Добряковского туп. до опоры №3-00/1 по ул. Генерала Захарова; от опоры №3-00/1 до опоры №3-00/4 по ул. Генерала Захарова; от опоры №3-01/3 до опоры №3-07/1 по Добряковскому туп., д.7-21, от опоры №3-00/7 до опоры №1-00/5 по 1-ому Волгоградскому проезду, д.1-23, от опоры №3-00/12 до опоры №3-05/3 по ул. Курдюмская, д.14-20;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b/>
                <w:spacing w:val="-2"/>
                <w:w w:val="102"/>
              </w:rPr>
              <w:t>- ВЛ-0,4кВ ТП-281</w:t>
            </w:r>
            <w:r>
              <w:rPr>
                <w:spacing w:val="-2"/>
                <w:w w:val="102"/>
              </w:rPr>
              <w:t xml:space="preserve"> от пунктовой опоры №1-2-00/1, расположенной по 1-му Придорожному проезду, 47, до опоры №1-02/3 по ул. Выгонная, 46; от опоры №1-02/5 по ул. Придорожная, 28 до опоры №1-02/4 по ул. Придорожная, 35; от опоры №1-02/4 до опоры №1-01/4 по ул. Придорожная, 35-53;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b/>
                <w:spacing w:val="-2"/>
                <w:w w:val="102"/>
              </w:rPr>
              <w:t>- ВЛ-0,4кВ ТП-117</w:t>
            </w:r>
            <w:r>
              <w:rPr>
                <w:spacing w:val="-2"/>
                <w:w w:val="102"/>
              </w:rPr>
              <w:t xml:space="preserve"> от пунктовой опоры №1-00/1, расположенной по Вокзальному пр. угол ул. Новоузенская, до опоры №1-00/10, расположенной по ул. Вокзальная угол 6-ого Новоузенского пр.; от опоры №1-00/6 до опоры №1-01/5 по ул. Новоузенская, 124-138; от опоры №1-00/8 до опоры №1-02/4 по 5-му Новоузенскому пр., 3-11; от опоры №1-00/10 до опоры №1-03/6 по 6-му Новоузенскому пр., 3-15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01.07.2019 года по 30.08.2019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6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ВЛ-0,4кВ ТП-1009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. Ремонтные работы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демонтаж существующих ввод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демонтаж существующих опор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деревянной опоры с металлическим приставком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железобетонных опор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2 3х70мм2+1х70мм2 протяженностью 360 мет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2 3х50мм2+1х54,6мм2 протяженностью 150 мет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2 3х35мм2+1х54,6мм2 протяженностью 150 мет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4 2х16мм2 протяженностью 540 мет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 Пусконаладочные работы.</w:t>
            </w:r>
          </w:p>
          <w:p>
            <w:pPr>
              <w:pStyle w:val="Standard"/>
              <w:rPr/>
            </w:pPr>
            <w:r>
              <w:rPr/>
              <w:t>4. Благоустройство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ВЛ-0,4кВ ТП-157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. Ремонтные работы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демонтаж существующих ввод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демонтаж существующих опор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деревянных опор с подкосом на металлической приставке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деревянных опор с металлическими приставками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железобетонных опор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железобетонного подкоса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2 3х95мм2+1х95мм2 протяженностью 220 мет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2 3х70мм2+1х70мм2 протяженностью 310 мет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2 3х50мм2+1х54,6мм2 протяженностью 150 мет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2 3х35мм2+1х54,6мм2 протяженностью 225 мет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4 2х16мм2 протяженностью 780 мет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 Пусконаладочные работы.</w:t>
            </w:r>
          </w:p>
          <w:p>
            <w:pPr>
              <w:pStyle w:val="Standard"/>
              <w:rPr/>
            </w:pPr>
            <w:r>
              <w:rPr/>
              <w:t>4. Благоустройство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ВЛ-0,4кВ ТП-281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. Ремонтные работы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демонтаж существующих ввод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2 3х95мм2+1х95мм2 протяженностью 277 мет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2 3х50мм2+1х54,6мм2 протяженностью 230 мет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2 3х35мм2+1х54,6мм2 протяженностью 103 метра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4 2х16мм2 протяженностью 540 мет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kern w:val="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ВЛ-0,4кВ ТП-117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. Ремонтные работы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демонтаж существующих ввод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концевой муфты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2 3х95мм2+1х95мм2 протяженностью 190 мет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2 3х50мм2+1х54,6мм2 протяженностью 450 мет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4 2х16мм2 протяженностью 640 мет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kern w:val="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andard"/>
              <w:rPr>
                <w:u w:val="single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3 741 813 </w:t>
            </w:r>
            <w:r>
              <w:rPr>
                <w:b/>
                <w:spacing w:val="-2"/>
                <w:w w:val="102"/>
              </w:rPr>
              <w:t>(Три миллиона семьсот сорок одна тысяча восемьсот тринадцать) рублей 00 коп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3.12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8.01.2019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3.12.2018 года с 09:00 до 18.01.2019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18.01.2019 </w:t>
            </w:r>
            <w:r>
              <w:rPr>
                <w:rFonts w:eastAsia="Calibri"/>
              </w:rPr>
              <w:t xml:space="preserve">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>21.01.2019 года в 14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0.01.2019 года в 14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08.02.2019 года в 14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22T15:32:00Z</cp:lastPrinted>
  <dcterms:modified xsi:type="dcterms:W3CDTF">2018-12-12T16:25:00Z</dcterms:modified>
  <cp:revision>317</cp:revision>
  <dc:subject/>
  <dc:title>ИЗВЕЩЕНИЕ</dc:title>
</cp:coreProperties>
</file>