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8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923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2"/>
                <w:w w:val="102"/>
              </w:rPr>
              <w:t>- ВЛЗ-10кВ ТП-180-ТП-410</w:t>
            </w:r>
            <w:r>
              <w:rPr>
                <w:spacing w:val="-2"/>
                <w:w w:val="102"/>
              </w:rPr>
              <w:t xml:space="preserve"> от опоры №180-410/1 до опоры №180-410/11 по адресу: г. Саратов, ул. Медов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2"/>
                <w:w w:val="102"/>
              </w:rPr>
              <w:t>- ВЛЗ-10кВ ТП-727-ТП-189</w:t>
            </w:r>
            <w:r>
              <w:rPr>
                <w:spacing w:val="-2"/>
                <w:w w:val="102"/>
              </w:rPr>
              <w:t xml:space="preserve"> от опоры №727-189/1 до опоры №727-189/9 по адресу: г. Саратов, 4-й Подлесный тупик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2"/>
                <w:w w:val="102"/>
              </w:rPr>
              <w:t>- ВЛ-0,4кВ ТП-616</w:t>
            </w:r>
            <w:r>
              <w:rPr>
                <w:spacing w:val="-2"/>
                <w:w w:val="102"/>
              </w:rPr>
              <w:t xml:space="preserve"> направление Л-4 ул. Шумейская к ул. Тарханская: от пунктовой опоры №3-00/1, расположенной у дома №6 по ул. Шумейская, до опоры №4-05/1 у дома №8 по ул. Шумейская и от опоры №4-00/6 до опоры №1-00/16 по ул. Тарханская. Направление Л-3 ул. Шумейская к ул. Актюбинская: от пунктовой опоры №3-00/1 до опоры №3-00/5 по ул. Шумейская; от опоры №3-00/5 до опоры №3-00/7, расположенной у дома №33 по ул. Кедровая; от опоры №3-00/7 до опоры №2-00/6, расположенной у дома №17 по ул. Кедровая; от опоры №3-00/7 до опоры №3-01/8, расположенной у дома №56 по ул. Кедров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2"/>
                <w:w w:val="102"/>
              </w:rPr>
              <w:t>- ВЛ-0,4кВ ТП-160</w:t>
            </w:r>
            <w:r>
              <w:rPr>
                <w:spacing w:val="-2"/>
                <w:w w:val="102"/>
              </w:rPr>
              <w:t xml:space="preserve"> от опоры №2-00/2, расположенной у дома №53 по ул. Каштановая, до опоры №2-02/15, расположенной у дома №1 по ул. Каштанов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pacing w:val="-2"/>
                <w:w w:val="102"/>
              </w:rPr>
              <w:t>- ВЛ-0,4кВ РП-Гусельский</w:t>
            </w:r>
            <w:r>
              <w:rPr>
                <w:spacing w:val="-2"/>
                <w:w w:val="102"/>
              </w:rPr>
              <w:t xml:space="preserve"> от пунктовой опоры №2-00/1, расположенной у дома №6 по ул. Гусельская, до опоры №2-00/4, расположенной у дома №14 по ул. Клещевская, и от опоры №2-00/4 до опоры №2-00/7, расположенной у дома №9 по ул. Черниговск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- ВЛ-0,4кВ ТП-180</w:t>
            </w:r>
            <w:r>
              <w:rPr>
                <w:spacing w:val="-2"/>
                <w:w w:val="102"/>
              </w:rPr>
              <w:t xml:space="preserve"> от пунктовой опоры №2-00/1, расположенной у дома №228 по ул. Черниговской, до опоры №2-00/4, расположенной у дома №154 по ул. Чкалова, и от опоры №2-00/4 до опоры №2-00/17, расположенной у дома №122 по ул. Чкалова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8.2019 года по 30.09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1</w:t>
            </w:r>
          </w:p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З-10кВ ТП-180-ТП-410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kern w:val="2"/>
                <w:highlight w:val="yellow"/>
                <w:u w:val="single"/>
              </w:rPr>
            </w:pPr>
            <w:r>
              <w:rPr>
                <w:b/>
                <w:i/>
                <w:spacing w:val="-2"/>
                <w:w w:val="102"/>
                <w:kern w:val="2"/>
                <w:highlight w:val="yellow"/>
                <w:u w:val="single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траверс с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стеклянн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авка существующи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металлического кожух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двесн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штырев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линно-искровых разрядников петлевого тип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устройств для защиты ВЛЗ от эл. дуги и для наложения защитного заземления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ограничителей перенапряжений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траверс на опорах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3 1х70мм2 протяженностью 11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З-10кВ ТП-727-ТП-189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highlight w:val="yellow"/>
                <w:u w:val="single"/>
              </w:rPr>
            </w:pPr>
            <w:r>
              <w:rPr>
                <w:b/>
                <w:i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траверс с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стеклянн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его кабельного вывода с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концевых муфт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авка железобетонной опор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авка укоса у железобетонной опор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концевых муфт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существующего кабельного вывода на опору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металлического кожух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двесн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штыревых изолято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линно-искровых разрядников петлевого тип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устройств для защиты ВЛЗ от эл. дуги и для наложения защитного заземления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ограничителей перенапряжений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траверс на промежуточных опорах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траверс на анкерных опорах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разъединителя с приводом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3 1х70мм2 протяженностью 1122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 Благоустройство.</w:t>
            </w:r>
          </w:p>
          <w:p>
            <w:pPr>
              <w:pStyle w:val="Standard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616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highlight w:val="yellow"/>
                <w:u w:val="single"/>
              </w:rPr>
            </w:pPr>
            <w:r>
              <w:rPr>
                <w:b/>
                <w:i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авка железобетонны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еревянной опоры с железобетонной приставкой и подкосом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ой опор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95мм2+1х95мм2 протяженностью 19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70мм2+1х70мм2 протяженностью 730 метра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50мм2+1х54,6мм2 протяженностью 18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35мм2+1х54,6мм2 протяженностью 28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124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 Благоустройство.</w:t>
            </w:r>
          </w:p>
          <w:p>
            <w:pPr>
              <w:pStyle w:val="Standard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60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ей опор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правка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ой опор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95мм2+1х95мм2 протяженностью 5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112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 Благоустройство.</w:t>
            </w:r>
          </w:p>
          <w:p>
            <w:pPr>
              <w:pStyle w:val="Standard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РП-Гусельский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 Ремонтные работы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ввод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демонтаж существующи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железобетонных опор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концевой муфты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70мм2+1х70мм2 протяженностью 20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2 3х35мм2+1х54,6мм2 протяженностью 5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ровода СИП 4 2х16мм2 протяженностью 240 метров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80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Standard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/>
            </w:pPr>
            <w:r>
              <w:rPr/>
              <w:t>2. Ремонт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монтаж концевой муфты;</w:t>
            </w:r>
          </w:p>
          <w:p>
            <w:pPr>
              <w:pStyle w:val="Standard"/>
              <w:rPr/>
            </w:pPr>
            <w:r>
              <w:rPr/>
              <w:t>-монтаж провода СИП 2 3х70мм2+1х70мм2 протяженностью 482 метра;</w:t>
            </w:r>
          </w:p>
          <w:p>
            <w:pPr>
              <w:pStyle w:val="Standard"/>
              <w:rPr/>
            </w:pPr>
            <w:r>
              <w:rPr/>
              <w:t>-монтаж провода СИП 4 2х16мм2 протяженностью 360 метров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027 196 </w:t>
            </w:r>
            <w:r>
              <w:rPr>
                <w:b/>
                <w:spacing w:val="-2"/>
                <w:w w:val="102"/>
              </w:rPr>
              <w:t>(Пять миллионов двадцать семь тысяч сто девяносто шес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3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9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3.12.2018 года с 09:00 до 29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29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30.01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2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9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18-12-12T16:51:00Z</dcterms:modified>
  <cp:revision>315</cp:revision>
  <dc:subject/>
  <dc:title>ИЗВЕЩЕНИЕ</dc:title>
</cp:coreProperties>
</file>