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29339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1"/>
              </w:rPr>
              <w:t>2КЛ-0,4кВ от разных секций шин РУ-0,4 кВ ТП-94 до ВРУ канализационной насосной станции по адресу: г. Саратов, п. Юриш, ул. Новая 9-я Линия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12.2018 года по 29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.1 Монтаж 2КЛ-0,4 кВ АСБл-1-4х70 мм2 от I и II с.ш. РУ-0,4 кВ ТП-94 до ВРУ канализационной насосной станции по адресу: г. Саратов, п. Юриш, ул. Новая 9-я Линия, протяженностью 2х338 метров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 202 155 (Два миллиона двести две тысячи сто пятьдесят пять) рублей 3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2-13T06:10:00Z</dcterms:modified>
  <cp:revision>213</cp:revision>
  <dc:subject/>
  <dc:title/>
</cp:coreProperties>
</file>