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810-18-ип от 20.07.2018 года. ТУ №6810 от 20.07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 РУ-0,4 кВ ТП-94 до ВРУ канализационной насосной станции по адресу: г. Саратов, п. Юриш, ул. Новая 9-я Ли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2КЛ-0,4 кВ АСБл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94 до ВРУ канализационной насосной станции по адресу: г. Саратов, п. Юриш, ул. Новая 9-я Линия, протяженностью 2х338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12.2018 года по 29.12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РУ-0,4 кВ ТП-94 ЗАО «СПГЭС» до ВРУ новой КНС, расположенной в Заводском районе г. Саратова, пос. Юриш, ул. Новая 9-я Линия (шифр 09-18-112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26T10:12:00Z</cp:lastPrinted>
  <dcterms:modified xsi:type="dcterms:W3CDTF">2018-12-13T05:23:00Z</dcterms:modified>
  <cp:revision>175</cp:revision>
  <dc:subject/>
  <dc:title>Приложение № 1</dc:title>
</cp:coreProperties>
</file>