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9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117519  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РП - Горный по адресу: ул. Хвалынская от ул. Посадского до ул. Соколовая (с учетом внутридворовых территори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9.02.2018 года по 31.08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еречень и объем проектных работ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еконструкция ВЛ -0,4кВ РП – Горный (согласно прилагаемой схемы ВЛ-0,4кВ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 Предусмотреть установку приборов учета на опорах ВЛ -0,4кВ. Для абонентов однофазной сети использовать счетчик типа МИРТЕК – 12 – РУ – SP1- А1R1 – 230 - 5-60А –S -RF2400/1-KMOQ1V3 c креплением на опору. Для абонентов трехфазной сети использовать счетчик типа МИРТЕК – 32 – РУ – SP31- А1R1 – 230 – 5 - 100А – Т - RF2400/1-КМОQ1V3 с креплением на опор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В РУ – 0,4кВ РП – Горный установить счетчики типа МИРТЕК – 3 – РУ- W31 – А0,5R1-230 – 5 -10A – T – RF2400/1-МOQ2V3 на каждое направление, модуль сбора и передачи данных МИРТ – 853-1шт, модуль отображения информации МИРТ – 831 – 1шт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11 143 (Четыреста одиннадцать тысяч сто сорок три) рубля 3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13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1.1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2-09T11:06:00Z</cp:lastPrinted>
  <dcterms:modified xsi:type="dcterms:W3CDTF">2018-02-09T07:06:00Z</dcterms:modified>
  <cp:revision>183</cp:revision>
  <dc:subject/>
  <dc:title/>
</cp:coreProperties>
</file>