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3. Исходные данные, перечень, объем работ и требования к рабочей документации указаны в Техническом задании (Приложение </w:t>
      </w:r>
      <w:r>
        <w:rPr>
          <w:spacing w:val="-2"/>
          <w:w w:val="102"/>
          <w:sz w:val="20"/>
          <w:szCs w:val="20"/>
        </w:rPr>
        <w:t>№</w:t>
      </w:r>
      <w:r>
        <w:rPr>
          <w:spacing w:val="-2"/>
          <w:w w:val="102"/>
          <w:sz w:val="20"/>
          <w:szCs w:val="20"/>
          <w:lang w:val="zxx"/>
        </w:rPr>
        <w:t xml:space="preserve">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объектов ЗАО «СПГЭС» на 2018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11 14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одиннадцать тысяч сто сорок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3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62 71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Шестьдесят две тысячи семьсот шес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7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2. Стоимость, указанная в п.2.1 договора, согласована Сторонами и определена на основании смет (Приложения </w:t>
      </w:r>
      <w:r>
        <w:rPr>
          <w:spacing w:val="-2"/>
          <w:w w:val="102"/>
          <w:sz w:val="20"/>
          <w:szCs w:val="20"/>
        </w:rPr>
        <w:t>№ 2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23 34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три тысячи триста сорок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0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8 8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восемьсот пят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0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Е.Н. Стрелин</w:t>
        <w:tab/>
        <w:tab/>
        <w:tab/>
        <w:t xml:space="preserve">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 - реконструкции сети ВЛ-0,4кВ РП-Горный с установкой приборов уч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zCs w:val="20"/>
        </w:rPr>
        <w:t>Е.Н. Стрелин                                      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12-08T15:22:00Z</cp:lastPrinted>
  <dcterms:modified xsi:type="dcterms:W3CDTF">2018-02-09T05:53:00Z</dcterms:modified>
  <cp:revision>134</cp:revision>
  <dc:subject/>
  <dc:title>Договор купли-продажи оборудования</dc:title>
</cp:coreProperties>
</file>