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180729839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248 (ул. Б. Садовая, 16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1451 (ул. Соколовая, 30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1484 (ул. Гвардейская, 24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9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1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  <w:tab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432 173 </w:t>
            </w:r>
            <w:r>
              <w:rPr>
                <w:b/>
                <w:spacing w:val="-2"/>
                <w:w w:val="102"/>
              </w:rPr>
              <w:t>(Один миллион четыреста тридцать две тысячи сто семьдесят три) рубля 17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4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4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12.2018 года с 09:00 до 24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24.01.2019 </w:t>
            </w:r>
            <w:r>
              <w:rPr>
                <w:rFonts w:eastAsia="Calibri"/>
              </w:rPr>
              <w:t xml:space="preserve">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5.01.2019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1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8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13T13:58:00Z</dcterms:modified>
  <cp:revision>312</cp:revision>
  <dc:subject/>
  <dc:title>ИЗВЕЩЕНИЕ</dc:title>
</cp:coreProperties>
</file>