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5954" w:hanging="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5954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5954" w:hanging="0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95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5954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5954" w:hanging="0"/>
        <w:jc w:val="left"/>
        <w:rPr>
          <w:b/>
          <w:b/>
        </w:rPr>
      </w:pPr>
      <w:r>
        <w:rPr>
          <w:b/>
          <w:shd w:fill="FFFFFF" w:val="clear"/>
        </w:rPr>
        <w:t>«13» дека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1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7298868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</w:rPr>
              <w:t xml:space="preserve">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54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ремонта металлических дверей здания производственной базы по адресу: г. Саратов, пр. Энтузиастов, 64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  <w:spacing w:val="-1"/>
              </w:rPr>
              <w:t>Российская Федерация, г. Саратов,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-т Энтузиастов, 64А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3.12.2018 года по 27.12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НиП 21-01-97 «Пожарная безопасность зданий и сооружений»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СНиП 12-03-2001, СНиП 12-04-2002 «Безопасность труда в строительстве»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 Федеральный закон от 22.07.2008 №123-ФЗ «Технический регламент о требованиях пожарной безопасности»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 </w:t>
            </w:r>
            <w:r>
              <w:rPr>
                <w:spacing w:val="-1"/>
              </w:rPr>
              <w:t xml:space="preserve">5. «СП 71.13330.2017. Свод правил. Изоляционные и отделочные покрытия. Актуализированная редакция СНиП 3.04.01-87»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емонт металлических дверей (ворот):   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1. Поставка материал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Демонтаж/Монтаж дверей (ворот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Монтаж конструкций дверей (ворот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Изоляция плоских и криволинейных поверхностей плитами (каменная вата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5. Сверление отверстий d≤ 20мм в кирпичных стенах и установка закладных деталей весом ≥ 20 кг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Сварочные работ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09 993 (Двести девять тысяч девятьсот девяносто три) рубля 70 коп.,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договоре, в течение 30-ти календарных дней с даты подписания Сторонами акта о приемке выполненных рабо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43.32.10.110 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предусмотрено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56" w:before="0" w:after="160"/>
      <w:ind w:left="720" w:hanging="0"/>
      <w:textAlignment w:val="auto"/>
    </w:pPr>
    <w:rPr>
      <w:rFonts w:eastAsia="Times New Roman"/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12-13T14:50:00Z</dcterms:modified>
  <cp:revision>189</cp:revision>
  <dc:subject/>
  <dc:title/>
</cp:coreProperties>
</file>