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 №__ от ________ 2018 г.</w:t>
      </w:r>
    </w:p>
    <w:tbl>
      <w:tblPr>
        <w:tblW w:w="11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  <w:gridCol w:w="239"/>
        <w:gridCol w:w="955"/>
      </w:tblGrid>
      <w:tr>
        <w:trPr/>
        <w:tc>
          <w:tcPr>
            <w:tcW w:w="10682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"/>
              <w:gridCol w:w="3847"/>
              <w:gridCol w:w="388"/>
              <w:gridCol w:w="1321"/>
              <w:gridCol w:w="3593"/>
              <w:gridCol w:w="521"/>
            </w:tblGrid>
            <w:tr>
              <w:trPr>
                <w:trHeight w:val="363" w:hRule="atLeast"/>
              </w:trPr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ГЛАСОВАНО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11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ТВЕРЖДАЮ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4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ректор ООО «ГЭС»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114" w:type="dxa"/>
                  <w:gridSpan w:val="2"/>
                  <w:tcBorders/>
                </w:tcPr>
                <w:p>
                  <w:pPr>
                    <w:pStyle w:val="Normal"/>
                    <w:ind w:left="79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вый заместитель генерального </w:t>
                  </w:r>
                </w:p>
                <w:p>
                  <w:pPr>
                    <w:pStyle w:val="Normal"/>
                    <w:ind w:left="79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ректора ЗАО «СПГЭС»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___________________ А.Н. Куликов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1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Е.Н. Стрелин.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47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"_____ "  ________________ 2018 г.</w:t>
                  </w:r>
                </w:p>
              </w:tc>
              <w:tc>
                <w:tcPr>
                  <w:tcW w:w="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3593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18"/>
                      <w:szCs w:val="18"/>
                    </w:rPr>
                    <w:t>" _____ " ________________ 2018 г.</w:t>
                  </w:r>
                </w:p>
              </w:tc>
              <w:tc>
                <w:tcPr>
                  <w:tcW w:w="5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ЗА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выполнение ремонтны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9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7575"/>
            </w:tblGrid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снование для выполнения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лан капитального ремонта объектов ЗАО «СПГЭС» на 2018 г.: п. 10.2.5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Заказчик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Закрытое акционерное общество «Саратовское предприятие городских электрических сетей».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Наименование и мест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расположения объекта 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Ремонт металлических дверей (ворот) здания производственной базы ЗАО «СПГЭС» по адресу: г. Саратов, пр-т Энтузиастов, 64А</w:t>
                  </w:r>
                </w:p>
              </w:tc>
            </w:tr>
            <w:tr>
              <w:trPr>
                <w:trHeight w:val="1971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Состав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Ремонт металлических дверей (ворот)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Поставка материалов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Демонтаж/Монтаж дверей (ворот)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Монтаж конструкций дверей (ворот)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 Изоляция плоских и криволинейных поверхностей плитами (каменная вата)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. Сверление отверстий </w:t>
                  </w:r>
                  <w:r>
                    <w:rPr>
                      <w:sz w:val="20"/>
                      <w:szCs w:val="20"/>
                      <w:lang w:val="en-US"/>
                    </w:rPr>
                    <w:t>d</w:t>
                  </w:r>
                  <w:r>
                    <w:rPr>
                      <w:sz w:val="20"/>
                      <w:szCs w:val="20"/>
                    </w:rPr>
                    <w:t>≤ 20мм в кирпичных стенах и установка закладных деталей весом ≥ 20 кг.</w:t>
                  </w:r>
                </w:p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 Сварочные работы.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Сроки выполнения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С 13.12.2018 года по 27.12.2018 года. 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Исходные данные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редоставляются Заказчиком:</w:t>
                  </w:r>
                </w:p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Дефектная ведомость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Требование к подрядной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рганизации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  <w:lang w:eastAsia="ar-SA"/>
                    </w:rPr>
                    <w:t xml:space="preserve">1. Обладание необходимыми профессиональными знаниями и опытом выполнения аналогичных работ. </w:t>
                  </w:r>
                </w:p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2. Наличие производственно-технической базы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Требования к проведению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0" w:after="0"/>
                    <w:ind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lineRule="auto" w:line="240" w:before="0" w:after="0"/>
                    <w:ind w:left="0" w:hanging="36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 Закон РФ №384-ФЗ от 30.12.2009 «Технический регламент о безопасности зданий и сооружений»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before="0" w:after="160"/>
                    <w:ind w:left="0" w:hanging="36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 СНиП 21-01-97 «Пожарная безопасность зданий и сооружений»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before="0" w:after="160"/>
                    <w:ind w:left="0" w:hanging="36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 СНиП 12-03-2001, СНиП 12-04-2002 «Безопасность труда в строительстве»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before="0" w:after="160"/>
                    <w:ind w:left="0" w:hanging="36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 Федеральный закон от 22.07.2008 №123-ФЗ «Технический регламент о требованиях пожарной безопасности»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before="0" w:after="280"/>
                    <w:ind w:left="0" w:hanging="36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5. «СП 71.13330.2017. Свод правил. Изоляционные и отделочные покрытия. Актуализированная редакция СНиП 3.04.01-87» </w:t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spacing w:before="0" w:after="0"/>
                    <w:ind w:left="0" w:hanging="36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Требования к материалам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left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Материалы, используемые при выполнении строительных работ, должны быть сертифицированы в Российской Федерац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Полоса стальная 50х5. 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Материал - углеродистая либо низколегированная сталь. Ширина - 50 мм. Толщина стальной ленты - 5 мм.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руг стальной.</w:t>
                  </w:r>
                  <w:r>
                    <w:rPr>
                      <w:sz w:val="20"/>
                      <w:szCs w:val="20"/>
                    </w:rPr>
                    <w:t xml:space="preserve"> Материал – углеродистая сталь обыкновенного качества. Диаметр – 12 мм2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Уголок 50х50х5. </w:t>
                  </w:r>
                  <w:r>
                    <w:rPr>
                      <w:sz w:val="20"/>
                      <w:szCs w:val="20"/>
                    </w:rPr>
                    <w:t>Материал – углеродистая сталь обыкновенного качества. Ширина обоих полок- 50мм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Уголок 63х63х6. </w:t>
                  </w:r>
                  <w:r>
                    <w:rPr>
                      <w:sz w:val="20"/>
                      <w:szCs w:val="20"/>
                    </w:rPr>
                    <w:t>Материал – углеродистая сталь обыкновенного качества. Ширина обоих полок- 60мм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 xml:space="preserve">Уголок 75х75х6. </w:t>
                  </w:r>
                  <w:r>
                    <w:rPr>
                      <w:sz w:val="20"/>
                      <w:szCs w:val="20"/>
                    </w:rPr>
                    <w:t>Материал – углеродистая сталь обыкновенного качества. Ширина обоих полок- 60мм.</w:t>
                  </w:r>
                </w:p>
                <w:p>
                  <w:pPr>
                    <w:pStyle w:val="Style16"/>
                    <w:shd w:fill="FFFFFF" w:val="clear"/>
                    <w:spacing w:before="120" w:after="120"/>
                    <w:rPr>
                      <w:color w:val="222222"/>
                      <w:sz w:val="20"/>
                      <w:szCs w:val="20"/>
                    </w:rPr>
                  </w:pPr>
                  <w:r>
                    <w:rPr>
                      <w:b/>
                      <w:spacing w:val="-2"/>
                      <w:w w:val="102"/>
                      <w:sz w:val="20"/>
                      <w:szCs w:val="20"/>
                    </w:rPr>
                    <w:t>Каменная вата</w:t>
                  </w:r>
                  <w:r>
                    <w:rPr>
                      <w:rFonts w:cs="Arial" w:ascii="Arial" w:hAnsi="Arial"/>
                      <w:color w:val="222222"/>
                      <w:sz w:val="21"/>
                      <w:szCs w:val="21"/>
                    </w:rPr>
                    <w:t>.</w:t>
                  </w:r>
                  <w:r>
                    <w:rPr>
                      <w:color w:val="222222"/>
                      <w:sz w:val="20"/>
                      <w:szCs w:val="20"/>
                    </w:rPr>
                    <w:t xml:space="preserve">  31913-2011. Коэффициент теплопроводности 0,035 — 0,039 Вт/м•К. Паропроницаемость - 0,25 — 0,35 мг/м²•ч•Па. Плотность в пределах от 30 кг/м³ до 220 кг/м³. Способность выдерживать распределённую нагрузку в 70 кПа (700 кг/м²!).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собые условия и требования к работам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олучение необходимых согласований выполняет Подрядчик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Сроки согласования входят в календарные сроки выполнения работ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орядок сдачи работ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Сертификаты и технические паспорта на материалы и оборудование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орядок сдачи объекта</w:t>
                  </w:r>
                </w:p>
              </w:tc>
              <w:tc>
                <w:tcPr>
                  <w:tcW w:w="7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Подрядчик представляет Заказчику </w:t>
                  </w:r>
                  <w:r>
                    <w:rPr>
                      <w:spacing w:val="-2"/>
                      <w:w w:val="102"/>
                      <w:sz w:val="20"/>
                      <w:szCs w:val="20"/>
                      <w:lang w:val="zxx"/>
                    </w:rPr>
                    <w:t>акт (акты) о приемке выполненных работ по форме КС-2, а также справки о стоимости выполненных работ и затрат по форме КС-3</w:t>
                  </w: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А. Тарасов</w:t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left="-777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3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1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6:00Z</dcterms:created>
  <dc:creator>Алексей</dc:creator>
  <dc:description/>
  <cp:keywords/>
  <dc:language>en-US</dc:language>
  <cp:lastModifiedBy>Торопкина Юлиана Игоревна</cp:lastModifiedBy>
  <cp:lastPrinted>2018-12-13T11:34:00Z</cp:lastPrinted>
  <dcterms:modified xsi:type="dcterms:W3CDTF">2018-12-13T09:40:00Z</dcterms:modified>
  <cp:revision>68</cp:revision>
  <dc:subject/>
  <dc:title>Приложение № 1</dc:title>
</cp:coreProperties>
</file>