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6379" w:hanging="0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6379" w:hanging="0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6379" w:hanging="0"/>
        <w:rPr>
          <w:b/>
          <w:b/>
          <w:bCs/>
        </w:rPr>
      </w:pPr>
      <w:r>
        <w:rPr>
          <w:b/>
          <w:bCs/>
        </w:rPr>
        <w:t xml:space="preserve">Первый заместитель генерального 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6379" w:hanging="0"/>
        <w:rPr>
          <w:b/>
          <w:b/>
          <w:bCs/>
        </w:rPr>
      </w:pPr>
      <w:r>
        <w:rPr>
          <w:b/>
          <w:bCs/>
        </w:rPr>
        <w:t>директора ЗАО «СПГЭС»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6379" w:hanging="0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6379" w:hanging="0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6379" w:hanging="0"/>
        <w:rPr>
          <w:b/>
          <w:b/>
          <w:bCs/>
        </w:rPr>
      </w:pPr>
      <w:r>
        <w:rPr>
          <w:b/>
          <w:bCs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6379" w:hanging="0"/>
        <w:jc w:val="left"/>
        <w:rPr>
          <w:b/>
          <w:b/>
        </w:rPr>
      </w:pPr>
      <w:r>
        <w:rPr>
          <w:b/>
          <w:bCs/>
        </w:rPr>
        <w:t>«14» декабря 2018 года</w:t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62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807300921</w:t>
            </w:r>
            <w:r>
              <w:rPr>
                <w:rFonts w:cs="Arial" w:ascii="Arial" w:hAnsi="Arial"/>
                <w:b/>
                <w:bCs/>
                <w:color w:val="0060A4"/>
                <w:sz w:val="17"/>
                <w:szCs w:val="17"/>
              </w:rPr>
              <w:t xml:space="preserve">  </w:t>
            </w:r>
            <w:r>
              <w:rPr/>
              <w:t xml:space="preserve">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ВЛИ-0,4кВ ТП-353 от опоры №1-09/2 до границ земельного участка по адресу: г. Саратов, Малый Сибирский проезд, д.4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Рабочая документация, выполненная в бумажной форме–в 2 (двух) экземплярах; выполненная в электронной форме в формате «pdf» в 1 (одном) экземпляре и в формате «dwg» -в 1 (одном) экземпляр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Сметная документация на СМР, выполненная в бумажной форме (на бумажном носителе) - в 2 (двух)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С 14.12.2018 года по 15.03.2019 года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5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Инженерно-геодезические изыскания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ВЛИ-0,4кВ ТП-353 от опоры №1-09/2 до границ земельного участка по адресу: г. Саратов, Малый Сибирский проезд, д.4, протяженностью ориентировочно 250 метров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ектная организация должна обладать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jc w:val="both"/>
              <w:rPr>
                <w:spacing w:val="-2"/>
                <w:w w:val="102"/>
                <w:kern w:val="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Квалифицированными кадровыми ресурсами.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0 402 (Сто тридцать тысяч четыреста два) рубля 37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4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Участниками закупки могут быть только субъекты </w:t>
            </w: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3.07.2018 г. № 126-4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lang w:eastAsia="ar-SA"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hyperlink" Target="garantf1://71008018.0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5-03-11T10:01:00Z</cp:lastPrinted>
  <dcterms:modified xsi:type="dcterms:W3CDTF">2018-12-14T06:33:00Z</dcterms:modified>
  <cp:revision>221</cp:revision>
  <dc:subject/>
  <dc:title/>
</cp:coreProperties>
</file>