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  <w:lang w:val="en-US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 ___________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2 от 12.01.2018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7009-18-т от 07.09.2018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30 402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тридцать тысяч четыреста два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  37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21 73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одна тысяча семьсот тридцать три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я 73 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39 12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девять тысяч сто двадца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71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6 52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 тысяч пятьсот двадца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>лей 11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4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марта 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 xml:space="preserve">.         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/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      Директор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sectPr>
          <w:type w:val="continuous"/>
          <w:pgSz w:w="11906" w:h="16838"/>
          <w:pgMar w:left="1021" w:right="567" w:gutter="0" w:header="0" w:top="340" w:footer="34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Торопкина Юлиана Игоревна</cp:lastModifiedBy>
  <cp:lastPrinted>2018-12-06T11:21:00Z</cp:lastPrinted>
  <dcterms:modified xsi:type="dcterms:W3CDTF">2018-12-14T05:21:00Z</dcterms:modified>
  <cp:revision>210</cp:revision>
  <dc:subject/>
  <dc:title>Договор купли-продажи оборудования</dc:title>
</cp:coreProperties>
</file>