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к договору №__ от ________2018 г. 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009-18-т от 07.09.2018 года. ТУ №7009-1 от 31.10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е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353 от опоры №1-09/2 до границ земельного участка по адресу: г. Саратов, Малый Сибирский проезд, д.4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ВЛИ-0,4кВ ТП-353 от опоры №1-09/2 до границ земельного участка по адресу: г. Саратов, Малый Сибирский проезд, д.4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5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12.2018 года по 15.03.2019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Малый Сибирский проезд, д.4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        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07-26T09:57:00Z</cp:lastPrinted>
  <dcterms:modified xsi:type="dcterms:W3CDTF">2018-12-14T06:13:00Z</dcterms:modified>
  <cp:revision>140</cp:revision>
  <dc:subject/>
  <dc:title>Приложение № 1</dc:title>
</cp:coreProperties>
</file>