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954" w:hanging="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95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954" w:hanging="0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95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5954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5954" w:hanging="0"/>
        <w:jc w:val="left"/>
        <w:rPr>
          <w:b/>
          <w:b/>
        </w:rPr>
      </w:pPr>
      <w:r>
        <w:rPr>
          <w:b/>
          <w:shd w:fill="FFFFFF" w:val="clear"/>
        </w:rPr>
        <w:t>«14» декабря 2018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0112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  <w:r>
              <w:rPr/>
              <w:t xml:space="preserve"> </w:t>
            </w:r>
            <w:r>
              <w:rPr>
                <w:spacing w:val="-1"/>
              </w:rPr>
              <w:t>канализации и санузлов здания производственной базы по адресу г. Саратов, пр.Энтузиастов, 6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-т Энтузиастов, 64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12.2018 года по 27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0"/>
                <w:szCs w:val="20"/>
              </w:rPr>
              <w:t>П</w:t>
            </w:r>
            <w:r>
              <w:rPr/>
              <w:t xml:space="preserve">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andard"/>
              <w:rPr/>
            </w:pPr>
            <w:r>
              <w:rPr/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andard"/>
              <w:rPr/>
            </w:pPr>
            <w:r>
              <w:rPr/>
              <w:t>2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andard"/>
              <w:rPr/>
            </w:pPr>
            <w:r>
              <w:rPr/>
              <w:t>3. «СП 71.13330.2017. Свод правил. Изоляционные и отделочные покрытия. Актуализированная редакция СНиП 3.04.01-87»</w:t>
            </w:r>
          </w:p>
          <w:p>
            <w:pPr>
              <w:pStyle w:val="Standard"/>
              <w:rPr/>
            </w:pPr>
            <w:r>
              <w:rPr/>
              <w:t>4. СНиП 21-01-97 «Пожарная безопасность зданий и сооружений»</w:t>
            </w:r>
          </w:p>
          <w:p>
            <w:pPr>
              <w:pStyle w:val="Standard"/>
              <w:rPr/>
            </w:pPr>
            <w:r>
              <w:rPr/>
              <w:t>5. СНиП 12-03-2001, СНиП 12-04-2002 «Безопасность труда в строительстве»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6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монт канализации и санузлов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. Разработка грунта в траншеях глубиной до 3-х м, шириной до 1,5 м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Демонтаж трубопроводов из чугунных канализационных труб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 Прокладка трубопроводов канализации из полиэтиленовых труб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. Демонтаж/Монтаж смесителей, унитазов и писсуаров, смывных бачков на стене, моек, сифон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5. Демонтаж/монтаж покрытий полов и облицовки стен из керамических глазурованных плиток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. Демонтаж/монтаж бетонной стяжки полов. Устройство гидроизоляци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7. Штукатурка цементно-известковым раствором кирпичных и бетонных сте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8. Погрузо-разгрузочные работы при автомобильных перевозк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9. Вывоз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79 100 (Триста семьдесят девять тысяч сто) рублей  4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договоре, в течение 30-ти календарных дней с даты подписания Сторонами акта о приемке выполненных работ.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3.22.11 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2-14T06:54:00Z</dcterms:modified>
  <cp:revision>189</cp:revision>
  <dc:subject/>
  <dc:title/>
</cp:coreProperties>
</file>