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подряда №__ от ______ .201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8 г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ТЕХНИЧЕСКОЕ ЗАДАНИЕ   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емонтных</w:t>
      </w:r>
      <w:r>
        <w:rPr/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: п. 10.2.6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4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монт канализации и санитарных узлов здания производственной базы ЗАО «СПГЭС» по адресу: г. Саратов, пр. Энтузиастов, 64А.</w:t>
            </w:r>
          </w:p>
        </w:tc>
      </w:tr>
      <w:tr>
        <w:trPr>
          <w:trHeight w:val="29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монт канализации и санузло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Разработка грунта в траншеях глубиной до 3-х м, шириной до 1,5 м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трубопроводов из чугунных канализационных труб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окладка трубопроводов канализации из полиэтиленовых труб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Демонтаж/Монтаж смесителей, унитазов и писсуаров, смывных бачков на стене, моек, сифон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Демонтаж/монтаж покрытий полов и облицовки стен из керамических глазурованных плито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Демонтаж/монтаж бетонной стяжки полов. Устройство гидроизоля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Штукатурка цементно-известковым раствором кирпичных и бетонных сте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Погрузо-разгрузочные работы при автомобильных перевозк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12.2018 года по 27.12.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1. Обладание необходимыми профессиональными знаниями и опытом выполнения аналогичных работ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2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3. «СП 71.13330.2017. Свод правил. Изоляционные и отделочные покрытия. Актуализированная редакция СНиП 3.04.01-87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4. СНиП 21-01-97 «Пожарная безопасность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5. СНиП 12-03-2001, СНиП 12-04-2002 «Безопасность труда в строительстве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6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  <w:br/>
            </w: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есь строительная клеевая. ГОСТ 56387-2015. </w:t>
            </w:r>
            <w:r>
              <w:rPr>
                <w:sz w:val="20"/>
                <w:szCs w:val="20"/>
              </w:rPr>
              <w:t>Влажность клеевых смесей не должна превышать 0,30% массы.</w:t>
              <w:br/>
              <w:t>Наибольшая крупность зерен клеевой смеси не должна превышать 0,63 мм.                                                Водоудерживающая способность клеевых растворных смесей, готовых к применению, должна быть не менее 98%.                                                                                                    Способность к смачиванию клеевых смесей характеризуется временем, в течение которого растворная смесь смачивает облицовочную плитку. Способность к смачиванию клеевых смесей должна быть не менее 20 мин, для клеевых смесей класса F - не менее 10 мин, клеевых смесей класса Е - не менее 30 мин.                                                                         Прочность клеевого соединения с основанием быстротвердеющих клеев класса F после выдерживания в воздушно-сухой среде в течение 6 ч должна быть не менее 0,5 МПа.      Открытое время для достижения прочности клеевого соединения после выдерживания в воздушно-сухой среде не менее 0,5 МПа при приклеивании плитки должно быть для клеев класса:</w:t>
              <w:br/>
              <w:t>- С0 и F - при приклеивании плитки через 10 мин;</w:t>
              <w:br/>
              <w:t>- С1 и С2 - при приклеивании плитки через 20 мин;</w:t>
              <w:br/>
              <w:t xml:space="preserve">- Е - при приклеивании плитки через 30 мин.                                                                      </w:t>
            </w: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9:00Z</dcterms:created>
  <dc:creator>Алексей</dc:creator>
  <dc:description/>
  <cp:keywords/>
  <dc:language>en-US</dc:language>
  <cp:lastModifiedBy>Торопкина Юлиана Игоревна</cp:lastModifiedBy>
  <cp:lastPrinted>2018-12-10T14:09:00Z</cp:lastPrinted>
  <dcterms:modified xsi:type="dcterms:W3CDTF">2018-12-14T05:52:00Z</dcterms:modified>
  <cp:revision>90</cp:revision>
  <dc:subject/>
  <dc:title>Приложение № 1</dc:title>
</cp:coreProperties>
</file>