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64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/>
              <w:t xml:space="preserve">№ </w:t>
            </w:r>
            <w:r>
              <w:rPr/>
              <w:t>3180730423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 6кВ Ф. 4/606 (А) п/ст.-Кировская – РП-Пугачевский</w:t>
            </w:r>
            <w:r>
              <w:rPr>
                <w:spacing w:val="-2"/>
                <w:w w:val="102"/>
              </w:rPr>
              <w:t xml:space="preserve"> от соединительной муфты у дома №219 по ул. Чапаева до соединительной муфты около дома №227 по ул. Чапаев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 6кВ Ф. 4/606 (Б) п/ст.-Кировская – РП-Пугачевский</w:t>
            </w:r>
            <w:r>
              <w:rPr>
                <w:spacing w:val="-2"/>
                <w:w w:val="102"/>
              </w:rPr>
              <w:t xml:space="preserve"> от соединительной муфты у дома №225 по ул. Чапаева до соединительной муфты около дома №227 по ул. Чапаева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 6кВ РП-Симбирский – ТП-1129</w:t>
            </w:r>
            <w:r>
              <w:rPr>
                <w:spacing w:val="-2"/>
                <w:w w:val="102"/>
              </w:rPr>
              <w:t xml:space="preserve"> от соединительной муфты до соединительной муфты вдоль здания по адресу: г. Саратов, ул. Кутякова, 15;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yellow"/>
              </w:rPr>
            </w:pPr>
            <w:r>
              <w:rPr>
                <w:spacing w:val="-2"/>
                <w:w w:val="102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>- участок кабельной линии 10кВ Ф. С.В.1013 (А) РП-Ипподромный - п/ст Северо-Восточная</w:t>
            </w:r>
            <w:r>
              <w:rPr>
                <w:spacing w:val="-2"/>
                <w:w w:val="102"/>
              </w:rPr>
              <w:t xml:space="preserve"> от соединительной муфты на пересечении ул. Прудная и ул. Восточная до соединительной муфты у дома №6 по ул. Енисейская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 xml:space="preserve">- </w:t>
            </w:r>
            <w:r>
              <w:rPr>
                <w:b/>
                <w:spacing w:val="-2"/>
                <w:w w:val="102"/>
              </w:rPr>
              <w:t>участок кабельной линии 10кВ Ф. С.В.1019 (А) РП-Ипподромный - п/ст Северо-Восточная</w:t>
            </w:r>
            <w:r>
              <w:rPr>
                <w:spacing w:val="-2"/>
                <w:w w:val="102"/>
              </w:rPr>
              <w:t xml:space="preserve"> от соединительной муфты на пересечении ул. Прудная и ул. Восточная до соединительной муфты у дома №6 по ул. Енисейска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w w:val="102"/>
              </w:rPr>
              <w:t>С 02.09.2019 года по 31.10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highlight w:val="yellow"/>
              </w:rPr>
            </w:pPr>
            <w:r>
              <w:rPr>
                <w:b/>
                <w:spacing w:val="-2"/>
                <w:w w:val="102"/>
                <w:highlight w:val="yellow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</w:rPr>
              <w:t xml:space="preserve"> 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6кВ Ф.4/606 (А,Б) п/ст Кировская-РП-Пугачевская</w:t>
            </w:r>
          </w:p>
          <w:p>
            <w:pPr>
              <w:pStyle w:val="Normal"/>
              <w:shd w:fill="FFFFFF" w:val="clear"/>
              <w:rPr>
                <w:b/>
                <w:b/>
                <w:spacing w:val="-2"/>
                <w:w w:val="102"/>
                <w:highlight w:val="yellow"/>
                <w:u w:val="single"/>
              </w:rPr>
            </w:pPr>
            <w:r>
              <w:rPr>
                <w:b/>
                <w:spacing w:val="-2"/>
                <w:w w:val="102"/>
                <w:highlight w:val="yellow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Замена существующего участка кабельной линии 6кВ Ф. 4/606 (А) п/ст.-Кировская – РП-Пугачевский от соединительной муфты у дома №219 по ул. Чапаева до соединительной муфты около дома №227 по ул. Чапаева, на кабель АСБ –10 сечением 3х240мм2 протяженностью ориентировочно 14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Замена существующего участка кабельной линии 6кВ Ф. 4/606 (Б) п/ст.-Кировская – РП-Пугачевский от соединительной муфты у дома №225 по ул. Чапаева до соединительной муфты около дома №227 по ул. Чапаева, на кабель АСБ –10 сечением 3х240мм2 протяженностью ориентировочно 6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4.Благоустройство.</w:t>
            </w:r>
          </w:p>
          <w:p>
            <w:pPr>
              <w:pStyle w:val="Standard"/>
              <w:jc w:val="left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spacing w:val="-2"/>
                <w:w w:val="102"/>
                <w:kern w:val="0"/>
                <w:highlight w:val="yellow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КЛ-6кВ РП-Симбирский-ТП-1129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kern w:val="0"/>
                <w:highlight w:val="yellow"/>
                <w:u w:val="single"/>
              </w:rPr>
            </w:pPr>
            <w:r>
              <w:rPr>
                <w:b/>
                <w:spacing w:val="-2"/>
                <w:w w:val="102"/>
                <w:kern w:val="0"/>
                <w:highlight w:val="yellow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</w:rPr>
              <w:t>2.1.Замена существующего участка кабельной линии 6кВ РП-Симбирский – ТП-1129 от соединительной муфты до соединительной муфты вдоль здания по адресу: г. Саратов, ул. Кутякова, 15, на кабель АСБ –10 сечением 3х150мм2 протяженностью ориентировочно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4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spacing w:val="-2"/>
                <w:w w:val="102"/>
                <w:kern w:val="0"/>
                <w:highlight w:val="yellow"/>
              </w:rPr>
            </w:r>
          </w:p>
          <w:p>
            <w:pPr>
              <w:pStyle w:val="Standard"/>
              <w:rPr/>
            </w:pPr>
            <w:r>
              <w:rPr>
                <w:b/>
                <w:spacing w:val="-2"/>
                <w:w w:val="102"/>
                <w:u w:val="single"/>
              </w:rPr>
              <w:t>Состав работ КЛ-10кВ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 xml:space="preserve">Ф.С.В.1013(А), 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Ф.С.В.1019(А)</w:t>
            </w:r>
          </w:p>
          <w:p>
            <w:pPr>
              <w:pStyle w:val="Standard"/>
              <w:rPr>
                <w:b/>
                <w:b/>
                <w:spacing w:val="-2"/>
                <w:w w:val="102"/>
                <w:kern w:val="0"/>
                <w:highlight w:val="yellow"/>
                <w:u w:val="single"/>
              </w:rPr>
            </w:pPr>
            <w:r>
              <w:rPr>
                <w:b/>
                <w:spacing w:val="-2"/>
                <w:w w:val="102"/>
                <w:kern w:val="0"/>
                <w:highlight w:val="yellow"/>
                <w:u w:val="single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Замена существующего участка кабельной линии 10кВ Ф. С.В.1013 (А) РП-Ипподромный - п/ст Северо-Восточная от соединительной муфты на пересечении ул. Прудная и ул. Восточная до соединительной муфты у дома №6 по ул. Енисейская, на кабель АСБ –10 сечением 3х240мм2 протяженностью ориентировочно 4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Замена существующего участка кабельной линии 10кВ Ф. С.В.1019 (А) РП-Ипподромный - п/ст Северо-Восточная от соединительной муфты на пересечении ул. Прудная и ул. Восточная до соединительной муфты у дома №6 по ул. Енисейская, на кабель АСБ –10 сечением 3х240мм2 протяженностью ориентировочно 4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spacing w:val="-2"/>
                <w:w w:val="102"/>
                <w:kern w:val="0"/>
              </w:rPr>
              <w:t>4.Благоустройство.</w:t>
            </w:r>
          </w:p>
          <w:p>
            <w:pPr>
              <w:pStyle w:val="Standard"/>
              <w:rPr>
                <w:spacing w:val="-2"/>
                <w:w w:val="102"/>
                <w:kern w:val="0"/>
                <w:highlight w:val="yellow"/>
              </w:rPr>
            </w:pPr>
            <w:r>
              <w:rPr>
                <w:spacing w:val="-2"/>
                <w:w w:val="102"/>
                <w:kern w:val="0"/>
                <w:highlight w:val="yellow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435 312 </w:t>
            </w:r>
            <w:r>
              <w:rPr>
                <w:b/>
                <w:spacing w:val="-2"/>
                <w:w w:val="102"/>
              </w:rPr>
              <w:t>(Четыре миллиона четыреста тридцать пять тысяч триста двенадцать) рублей 00 коп</w:t>
            </w:r>
            <w:r>
              <w:rPr>
                <w:spacing w:val="-2"/>
                <w:w w:val="102"/>
              </w:rPr>
              <w:t>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7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31.01.2019 года в 16:00 (время местное МСК+1)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7.12.2018 года с 09:00 до 31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31.01.2019 </w:t>
            </w:r>
            <w:r>
              <w:rPr>
                <w:rFonts w:eastAsia="Calibri"/>
              </w:rPr>
              <w:t xml:space="preserve">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01.02.2019 года в 15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4.02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22.02.2019 года в 15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14T11:33:00Z</dcterms:modified>
  <cp:revision>317</cp:revision>
  <dc:subject/>
  <dc:title>ИЗВЕЩЕНИЕ</dc:title>
</cp:coreProperties>
</file>