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 xml:space="preserve">Первый заместитель генерального 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директора ЗАО «СПГЭС»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bCs/>
        </w:rPr>
        <w:t>«17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807312034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КТП транзитного типа по адресу: г. Саратов, 2-й Соколовогорский проезд, 2.</w:t>
            </w:r>
          </w:p>
          <w:p>
            <w:pPr>
              <w:pStyle w:val="Standard"/>
              <w:rPr/>
            </w:pPr>
            <w:r>
              <w:rPr/>
              <w:t>КЛ-6 кВ от новой КТП до соединения с кабелем направления ТП-610 по адресу: ул. Весенняя / 2-й Соколовогорский проезд.</w:t>
            </w:r>
          </w:p>
          <w:p>
            <w:pPr>
              <w:pStyle w:val="Standard"/>
              <w:rPr/>
            </w:pPr>
            <w:r>
              <w:rPr/>
              <w:t>КЛ-6 кВ от новой КТП до соединения с кабелем направления ТП-602 по адресу: ул. Весенняя / 2-й Соколовогорски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7.12.2018 года по 05.02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новой КТП-6/0,4кВ транзитного типа с трансформатором ТМГ-250/6/0,4 – 1 шт. по адресу: г. Саратов, 2-й Соколовогорский проезд, 2.</w:t>
            </w:r>
          </w:p>
          <w:p>
            <w:pPr>
              <w:pStyle w:val="Standard"/>
              <w:rPr/>
            </w:pPr>
            <w:r>
              <w:rPr/>
              <w:t>3. Проектирование трассы КЛ-6 кВ от новой КТП до соединения с кабелем направления ТП-610 по адресу: ул. Весенняя / 2-й Соколовогорский проезд, протяженностью ориентировочно 220 метров.</w:t>
            </w:r>
          </w:p>
          <w:p>
            <w:pPr>
              <w:pStyle w:val="Standard"/>
              <w:rPr/>
            </w:pPr>
            <w:r>
              <w:rPr/>
              <w:t>4. Проектирование трассы КЛ-6 кВ от новой КТП до соединения с кабелем направления ТП-602 по адресу: ул. Весенняя / 2-й Соколовогорский проезд, протяженностью ориентировочно 220 метров.</w:t>
            </w:r>
          </w:p>
          <w:p>
            <w:pPr>
              <w:pStyle w:val="Standard"/>
              <w:rPr/>
            </w:pPr>
            <w:r>
              <w:rPr/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валифицированными кадровыми ресурсами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 861 (Двести тридцать шесть тысяч восемьсот шестьдесят один) рубль 54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 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12-17T11:30:00Z</dcterms:modified>
  <cp:revision>210</cp:revision>
  <dc:subject/>
  <dc:title/>
</cp:coreProperties>
</file>