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874-18-ип от 06.08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36 86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 тридцать шесть тысяч восемьсот шес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 5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9 47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евять тысяч четыреста 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92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71 05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одна тысяча пя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 8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восемьсот сорок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0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8-11-30T11:07:00Z</cp:lastPrinted>
  <dcterms:modified xsi:type="dcterms:W3CDTF">2018-12-17T05:39:00Z</dcterms:modified>
  <cp:revision>212</cp:revision>
  <dc:subject/>
  <dc:title>Договор купли-продажи оборудования</dc:title>
</cp:coreProperties>
</file>