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/>
        <w:t>к договору _______от _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_________________ 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 _____ " ________________ 2018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а об осуществлении технологического присоединения к электрическим сетям №6874-18-ип от 06.08.2018 года. ТУ №6874 от 06.08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е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ая КТП транзитного типа по адресу: г. Саратов, 2-й Соколовогорский проезд, 2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6 кВ от новой КТП до соединения с кабелем направления ТП-610 по адресу: ул. Весенняя / 2-й Соколовогорский проезд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6 кВ от новой КТП до соединения с кабелем направления ТП-602 по адресу: ул. Весенняя / 2-й Соколовогорский проезд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/>
              <w:t xml:space="preserve"> Инженерно-геодезические изыск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/>
              <w:t xml:space="preserve">2. </w:t>
            </w:r>
            <w:r>
              <w:rPr>
                <w:spacing w:val="-2"/>
                <w:w w:val="102"/>
                <w:sz w:val="22"/>
                <w:szCs w:val="22"/>
              </w:rPr>
              <w:t>Проектирование новой КТП-6/0,4кВ транзитного типа с трансформатором ТМГ-250/6/0,4 – 1 шт. по адресу: г. Саратов, 2-й Соколовогорский проезд, 2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роектирование трассы КЛ-6 кВ от новой КТП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 соединения с кабелем направления ТП-610 по адресу: ул. Весенняя / 2-й Соколовогорский проезд, протяженностью ориентировочно 22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Проектирование трассы КЛ-6 кВ от новой КТП до соединения с кабелем направления ТП-602 по адресу: ул. Весенняя / 2-й Соколовогорский проезд, протяженностью ориентировочно 22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5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7.12.2018 года по 05.02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2-й Соколовогорский проезд, 2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8-07-26T09:57:00Z</cp:lastPrinted>
  <dcterms:modified xsi:type="dcterms:W3CDTF">2018-12-17T05:15:00Z</dcterms:modified>
  <cp:revision>136</cp:revision>
  <dc:subject/>
  <dc:title>Приложение № 1</dc:title>
</cp:coreProperties>
</file>