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2422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ежилое здание общей площадью 371,9 м2, с кадастровым номером: 64:48:020335:1449, расположенное по адресу: г. Саратов, пр. Энтузиастов, 64А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12.2018 года по 29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Закон РФ №384-ФЗ от 30.12.2009 «Технический регламент о безопасности зданий и сооружений»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Федеральный закон от 22.07.2008 №123-ФЗ «Технический регламент о требованиях пожарной безопасности»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СНиП 21-01-97 «Пожарная безопасность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СНиП 12-03-2001, СНиП 12-04-2002 «Безопасность труда в строительстве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7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8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1, 2, 3 группу допуска к работе на высоте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Наличие утвержденного проекта производства работ (ППР) на выполнение работ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ирпичная кладка стен 2 этажа и устройство кровли из сэндвич-панелей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1. Разборка мелких покрытий и обделок из листовой стали (поясков, сандриков, желобов, отливов, свесов и т.д.)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Разборка кирпичных стен парапе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Разборка покрытий кровель из рулонных материал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Разборка покрытий из асбестоцементных лис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Разборка кирпичных стен до низа балок над сушилкой и лакокраской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Демонтаж/монтаж прогон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7. Кирпичная кладка стен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8. Укладка плит покрытий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9. Монтаж кровли из многослойных панел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74 727 (Четыреста семьдесят четыре тысячи семьсот двадцать семь) рублей  19 коп., включ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19T07:42:00Z</dcterms:modified>
  <cp:revision>201</cp:revision>
  <dc:subject/>
  <dc:title/>
</cp:coreProperties>
</file>