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в количестве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ВВГнг LS-1-4х16 мм2 от РУ-0,4кВ ТП-403 на пунктовую опору №1-00/1, протяженностью 4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ВВГнг LS-1-4х16 мм2 от пунктовой опоры №1-00/1 ТП-403 до ВРУ заявителя по адресу: г. Саратов, ул. им. Т.И. Хвесина, д. 32/2, протяженностью 10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271-18-ип от 13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4 935 (Двести тридцать четыре тысячи девятьсот тридцать пять) рублей  86 коп., в том числе НДС 18 % - 35 837 (Тридцать пять тысяч восемьсот тридцать семь) рублей  6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0 480 (Семьдесят тысяч четыреста восемьдесят) рублей  7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-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 751 (Десять тысяч семьсот пятьдесят один) рубль 3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w w:val="10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30T10:35:00Z</cp:lastPrinted>
  <dcterms:modified xsi:type="dcterms:W3CDTF">2018-12-19T05:56:00Z</dcterms:modified>
  <cp:revision>431</cp:revision>
  <dc:subject/>
  <dc:title>Договор купли-продажи оборудования</dc:title>
</cp:coreProperties>
</file>