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__ от ___________ 2018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ООО «ГЭ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«СПГЭС»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ind w:left="79" w:hanging="0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 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"_____"__________________2018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_____"_________________2018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3119"/>
        <w:gridCol w:w="1929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говор об осуществлении технологического присоединения к электрическим сетям №6271-18-ип от 13.02.2018 года. ТУ №6271 от 13.02.2018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месторасположение объекта 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КЛ-0,4кВ от разных секций шин РУ-0,4 кВ ТП-403 до ВРУ заявителя по адресу: г. Саратов, ул. им. Т.И. Хвесина, д. 32/2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 строительства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е строительство. 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1 Монтаж ж/б опор – 1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2 Монтаж 2КЛ-0,4 кВ ВВГнг LS-1-4х16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от РУ-0,4 кВ ТП-403 на пунктовую опору №1-00/1, протяженностью 4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2.3 Монтаж 2КЛ-0,4 кВ ВВГнг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LS</w:t>
            </w:r>
            <w:r>
              <w:rPr>
                <w:spacing w:val="-2"/>
                <w:w w:val="102"/>
                <w:sz w:val="22"/>
                <w:szCs w:val="22"/>
              </w:rPr>
              <w:t>-1-4х16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от пунктовой опоры №1-00/1 ТП-403 до ВРУ заявителя по адресу: г. Саратов, ул. им. Т.И. Хвесина, д. 32/2, протяженностью 100 метров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3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19.12.2018 года по 27.12.2018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ект на строительство 2КЛ-0,4 кВ от РУ-0,4 кВ ТП-403 до ВРУ объекта заявителя расположенного по адресу: г. Саратов, Волжский район, ул. им. Т.Е. Хвесина, д.32/2 (шифр 08-18-94 ЭС)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 организации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 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 Персонал должен иметь группы по электробезопасности в соответствии с требованиями Правил по охране труда при эксплуатации электроустановок, утвержденных Приказом Минтруда России от 24.07.2013 года №328н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Обладание необходимыми профессиональными знаниями и опытом выполнения аналогичных работ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я к проведению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Федеральному закону от 30.12.2009 года № 384-ФЗ «Технический регламент о безопасности зданий и сооружений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Э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 76.13330.2016 «Электротехнические устройства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иП 12-01-2004 «Организация строительства».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азу Министерства труда и социальной защиты РФ от 24.07.2013 года №328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риказу Министерства энергетики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ю Саратовской городской Думы от 23.04.2015 года №45-515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 требования к работам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18-07-20T11:32:00Z</cp:lastPrinted>
  <dcterms:modified xsi:type="dcterms:W3CDTF">2018-12-19T05:55:00Z</dcterms:modified>
  <cp:revision>152</cp:revision>
  <dc:subject/>
  <dc:title>Приложение № 1</dc:title>
</cp:coreProperties>
</file>