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 кирпичную кладку 2 этажа и устройство кровли из сэндвич-панелей нежилого здания о</w:t>
      </w:r>
      <w:r>
        <w:rPr>
          <w:spacing w:val="-2"/>
          <w:w w:val="102"/>
          <w:sz w:val="20"/>
          <w:szCs w:val="20"/>
          <w:lang w:val="zxx"/>
        </w:rPr>
        <w:t>бщей площадью 371,9 м2, с кадастровым номером: 64:48:020335:1449, расположенное по адресу: г. Саратов, пр. Энтузиастов, 64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, и оборудованием Заказ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объектов ЗАО СПГЭС на 2018 год.</w:t>
      </w:r>
    </w:p>
    <w:p>
      <w:pPr>
        <w:pStyle w:val="Style24"/>
        <w:ind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74 727  (Четыреста семьдесят четыре тысячи семьсот двадцать семь) рублей  19 коп., в том числе НДС 18 % - 72 416 (Семьдесят две тысячи четыреста шестнадцать) рублей 01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42 418 (Сто сорок две тысячи четыреста восемнадцать) рублей 15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1 724 (Двадцать одна тысяча семьсот двадцать четыре) рубля 8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9» декабр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  <w:bookmarkEnd w:id="4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>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1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1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w w:val="10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w w:val="10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12-13T09:05:00Z</cp:lastPrinted>
  <dcterms:modified xsi:type="dcterms:W3CDTF">2018-12-19T06:51:00Z</dcterms:modified>
  <cp:revision>384</cp:revision>
  <dc:subject/>
  <dc:title>Договор купли-продажи оборудования</dc:title>
</cp:coreProperties>
</file>