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2018 г.</w:t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</w:t>
      </w:r>
      <w:r>
        <w:rPr/>
        <w:t xml:space="preserve"> работ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еализации инвестиционной программы объектов ЗАО «СПГЭС» на 2018г., п.12</w:t>
            </w:r>
          </w:p>
        </w:tc>
      </w:tr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жилое здание общей площадью 371,9 м2, с кадастровым номером: 64:48:020335:1449, расположенное по адресу: г. Саратов, пр. Энтузиастов, 64А</w:t>
            </w:r>
          </w:p>
        </w:tc>
      </w:tr>
      <w:tr>
        <w:trPr>
          <w:trHeight w:val="2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ирпичная кладка стен 2 этажа и устройство кровли из сэндвич-пане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борка мелких покрытий и обделок из листовой стали (поясков, сандриков, желобов, отливов, свесов и т.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борка кирпичных стен парап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покрытий кровель из рулонных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борка покрытий из асбестоцементных 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борка кирпичных стен до низа балок над сушилкой и лакокра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монтаж/монтаж прог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ирпичная кладка с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кладка плит покр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кровли из многослойных панелей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12.2018г. по 29.12.2018г.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ефектная ведомость 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 РФ №384-ФЗ от 30.12.2009 «Технический регламент о безопасности зданий и сооружений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закон от 22.07.2008 №123-ФЗ «Технический регламент о требованиях пожарной безопасности»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НиП 21-01-97 «Пожарная безопасность зданий и сооружений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НиП 12-03-2001, СНиП 12-04-2002 «Безопасность труда в строительстве»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«СП 71.13330.2017. Свод правил. Изоляционные и отделочные покрытия. Актуализированная редакция СНиП 3.04.01-87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1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2. Наличие утвержденного проекта производства работ (ППР) на выполнение работ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личие производственно-технической базы.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</w:t>
            </w:r>
          </w:p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5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Раствор М-100: </w:t>
            </w:r>
            <w:r>
              <w:rPr>
                <w:sz w:val="20"/>
                <w:szCs w:val="20"/>
              </w:rPr>
              <w:t>соответствует классу В 7,5. Водостойкост W6-W8; подвижности Пк 2-Пк 4; морозостойкости F50-F200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силикатный</w:t>
            </w:r>
            <w:r>
              <w:rPr>
                <w:sz w:val="20"/>
                <w:szCs w:val="20"/>
              </w:rPr>
              <w:t>. Размер 250х120х65мм. Марка по прочности не ниже М100.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редел прочности при сжатии - от 75 до 300 кгс/см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и изгибе: от 16 до 40 кгс/см² для кирпичей О, У полнотелых и от 8 до 24 - для У пустотел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вес (желательно) более 1300 кг/м³ и до 1900 кг/м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 0,38-0,87 Вт/(м·°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стойкость 15-50 цик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ется марками F15, F25, F35, F50 (для лицевых изделий исключается F1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глощение 6-16% от веса сухого кирп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роницаемость 0,11 мг/(м·ч·П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ойкость группа Н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эндвич-панели.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СТ 30403-2012. Толщина панели 150 мм. Удельный вес 25,95 кг/м2. Термическое сопративлени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R</w:t>
            </w:r>
            <w:r>
              <w:rPr>
                <w:spacing w:val="-2"/>
                <w:w w:val="102"/>
                <w:sz w:val="20"/>
                <w:szCs w:val="20"/>
              </w:rPr>
              <w:t>=4,29м2С/Вт. Теплопроводимость 0,041 Вт/мС. Группа горючести Н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литы покрытия. </w:t>
            </w:r>
            <w:r>
              <w:rPr>
                <w:spacing w:val="-2"/>
                <w:w w:val="102"/>
                <w:sz w:val="20"/>
                <w:szCs w:val="20"/>
              </w:rPr>
              <w:t>ГОСТ 9561-91. Длина 8000мм. Высота 220мм. Ширина 1190мм. Вес 3170 кг. Марка бетона М-400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8:00Z</dcterms:created>
  <dc:creator>Алексей</dc:creator>
  <dc:description/>
  <cp:keywords/>
  <dc:language>en-US</dc:language>
  <cp:lastModifiedBy>Торопкина Юлиана Игоревна</cp:lastModifiedBy>
  <cp:lastPrinted>2018-12-07T13:12:00Z</cp:lastPrinted>
  <dcterms:modified xsi:type="dcterms:W3CDTF">2018-12-19T06:50:00Z</dcterms:modified>
  <cp:revision>40</cp:revision>
  <dc:subject/>
  <dc:title>Приложение № 1</dc:title>
</cp:coreProperties>
</file>