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дека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68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33121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ШРС по адресу: г. Саратов, ул. им. Чапаева В.И., 71.</w:t>
            </w:r>
          </w:p>
          <w:p>
            <w:pPr>
              <w:pStyle w:val="Standard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1"/>
              </w:rPr>
              <w:t>2КЛ-0,4кВ от РУ-0,4 кВ ТП-1297 до ШРС торгово-офисного центра по адресу: г. Саратов, ул. им. Чапаева В.И., 71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0.12.2018 года по 28.1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1. Наличие производственно-технической базы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Обладание необходимыми профессиональными знаниями и опытом выполнения аналогичных работ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 Поставка материалов и оборудовани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Строительно-монтажные работы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1 Монтаж ШРС-1-54УЗ по адресу: г. Саратов, ул. им. Чапаева В.И., 71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2.2 Монтаж 2КЛ-0,4 кВ АСБ-1-4х120 мм2 от раннее проложенных кабелей РУ-0,4 кВ ТП-1297 до устанавливаемого ШРС торгово-офисного центра по адресу: г. Саратов, ул. им. Чапаева В.И., 71, общей протяженностью 80 метров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89 017 (Триста восемьдесят девять тысяч семнадцать) рублей 3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10.120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12-20T07:29:00Z</dcterms:modified>
  <cp:revision>215</cp:revision>
  <dc:subject/>
  <dc:title/>
</cp:coreProperties>
</file>