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rPr/>
      </w:pPr>
      <w:r>
        <w:rPr>
          <w:spacing w:val="-2"/>
          <w:w w:val="102"/>
          <w:sz w:val="20"/>
          <w:szCs w:val="20"/>
          <w:lang w:val="zxx"/>
        </w:rPr>
        <w:t>монтаж ШРС-1-54УЗ по адресу: г. Саратов, ул. им. Чапаева В.И., 71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двух </w:t>
      </w:r>
      <w:r>
        <w:rPr>
          <w:spacing w:val="-2"/>
          <w:w w:val="102"/>
          <w:sz w:val="20"/>
          <w:szCs w:val="20"/>
          <w:lang w:val="zxx"/>
        </w:rPr>
        <w:t>КЛ-0,4кВ, кабелем марки АСБ-1 сечением 4х120 мм2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общей протяженностью 80 метров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от раннее проложенных кабелей РУ-0,4 кВ ТП-1297 до устанавливаемого ШРС торгово-офисного центра по адресу: г. Саратов, ул. им. Чапаева В.И., 71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2106-15-ип от 20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89 017 (Триста восемьдесят девять тысяч семнадцать) рублей  39 коп., в том числе НДС 18 % - 59 341 (Пятьдесят девять тысяч триста сорок один) рубль 6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6 705 (Сто шестнадцать тысяч семьсот пять) рублей  2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-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17 802 (Семнадцать тысяч восемьсот два) рубля 4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  <w:p>
    <w:pPr>
      <w:pStyle w:val="Footer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w w:val="10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11-30T10:35:00Z</cp:lastPrinted>
  <dcterms:modified xsi:type="dcterms:W3CDTF">2018-12-20T07:24:00Z</dcterms:modified>
  <cp:revision>430</cp:revision>
  <dc:subject/>
  <dc:title>Договор купли-продажи оборудования</dc:title>
</cp:coreProperties>
</file>