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2106-15-ип от 20.03.2015 года. ТУ №2106-5 от 19.09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им. Чапаева В.И., 7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У-0,4 кВ ТП-1297 до ШРС торгово-офисного центра по адресу: г. Саратов, ул. им. Чапаева В.И., 7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РС-1-54УЗ по адресу: г. Саратов, ул. им. Чапаева В.И., 7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ннее проложенных кабелей РУ-0,4 кВ ТП-1297 до устанавливаемого ШРС торгово-офисного центра по адресу: г. Саратов, ул. им. Чапаева В.И., 71, общей протяженностью 8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12.2018 года по 28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2КЛ-0,4 кВ от РУ-0,4 кВ ТП-1297 до ШРС торгово-офисного центра по адресу: г. Саратов, ул. им. Чапаева В.И., д. 71 (шифр 10-15-15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6:00Z</dcterms:created>
  <dc:creator>Verbickii Maksim Vladimirovich</dc:creator>
  <dc:description/>
  <cp:keywords/>
  <dc:language>en-US</dc:language>
  <cp:lastModifiedBy>Торопкина Юлиана Игоревна</cp:lastModifiedBy>
  <cp:lastPrinted>2018-12-13T11:24:00Z</cp:lastPrinted>
  <dcterms:modified xsi:type="dcterms:W3CDTF">2018-12-20T05:05:00Z</dcterms:modified>
  <cp:revision>44</cp:revision>
  <dc:subject/>
  <dc:title>Приложение № 1</dc:title>
</cp:coreProperties>
</file>