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декабря 2018 года</w:t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firstLine="5954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7333664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абонентскому обслуживанию справочно-правовой системы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60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передавать Заказчику и адаптировать (устанавливать, регистрировать, тестировать, формировать в комплекты), а Заказчик обязуется принимать и оплачивать экземпляры Справочно Правовой Системы КонсультантПлюс (далее-Система).</w:t>
            </w:r>
          </w:p>
          <w:p>
            <w:pPr>
              <w:pStyle w:val="ConsPlusNormal"/>
              <w:tabs>
                <w:tab w:val="clear" w:pos="708"/>
                <w:tab w:val="left" w:pos="96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услуг с использованием экземпляров Систем (услуг по адаптации и сопровождению экземпляров Систем) предусматривает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птацию (установку, тестирование, регистрацию, формирование в комплекты, выполнение других настроек) экземпляров Систем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экземпляров Систем, в т.ч. передачу Заказчику актуальной информации (актуальных наборов текстовой информации, адаптированных к имеющимся у Заказчика экземплярам Систем)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(тестирование, переустановка)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по работе с Системами, в т.ч. обучение Заказчика работе с Системами по методикам Сети КонсультантПлюс с возможностью получения специального сертификата об обучении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возможности получения Заказчиком консультаций по работе Систем по телефону и в офисе Исполнителя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ключение и организацию доступа к дополнительной информации в сети Интернет, состав которой определяется Исполнителем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другой информации и материалов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иных услуг по адаптации и сопровождению экземпляров Систем.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1371" w:leader="none"/>
              </w:tabs>
              <w:jc w:val="both"/>
              <w:rPr/>
            </w:pPr>
            <w:bookmarkStart w:id="0" w:name="_Ref48986979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бязуется оказывать Заказчику платные информационные услуги с использованием экземпляров Систем Заказчика (услуги по адаптации и сопровождению экземпляров Систем, иного программного обеспечения) в течение срока действ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ДОК_НАЗВАНИЕТИПАВДОКУМЕНТАХ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Договор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 порядке, указанном в разделе 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ДОК_НАЗВАНИЕТИПАВДОКУМЕНТАХ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Договор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орядок доступа, а также адаптации и сопровождения экземпляров Систем определяется Спецификациями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instrText xml:space="preserve"> DOCPROPERTY "ДОК_НАЗВАНИЕТИПАВДОКУМЕНТАХ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t>Договор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bookmarkEnd w:id="0"/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137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оказывать Заказчику иные платные услуги, предусмотренные Спецификациями.</w:t>
            </w:r>
          </w:p>
          <w:p>
            <w:pPr>
              <w:pStyle w:val="21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, оказываемые Исполнителем должны выполняться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textAlignment w:val="auto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, по которым оказываются информационные услу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ЗАКАЗЧИК_ФАКТАДРЕС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10017, Саратовская обл., г. Саратов, ул. Белоглинская, д. 4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уществляет поставку экземпляров Систем Заказчику в т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УСЛПОСТ_СРОКУСТАНОВКИ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УСЛПОСТ_СРОКУСТАНОВКИПРОПИСЬЮ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десять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ней со дня поступления денежных средств на его расчетный счет.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ТОВАРЫ_ТАБЛ_ЕСЛИНЕТСТАЦИОНАРНОЙ_ФВ_УДАЛИТЬ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еспечивает возможность доступа к Системам в сети Интернет 24 часа в сутки 7 дней в неделю, за исключением времени перерывов в предоставлении услуг, связанных с заменой оборудования, программного обеспечения и/или проведения других ремонтных или планово-профилактических работ на серверном оборудовани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нформационных услуг с использованием экземпляров Систем (услуги по адаптации и сопровождению экземпляра Системы) является твердой.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 период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ФЦ_ДАТАНАЧАЛАУСЛОВИЯ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01 января 2019 г.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ФЦ_ДАТАОКОНЧАНИЯУСЛОВИЯ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31 декабря 2019 г.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услуг с использованием экземпляров Систем составит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DOCPROPERTY "ФЦ_ТАБЛ_ИТОГО_СТОИМОСТЬСОПРОВОЖДЕНИЯ"</w:instrText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t>372 000,00</w:t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уб. (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DOCPROPERTY "ФЦ_ТАБЛ_ИТОГО_СТОИМОСТЬСОПРОВОЖДЕНИЯ_ПРОПИСЬЮ"</w:instrText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t>Триста семьдесят две тысячи руб. 00 коп.</w:t>
            </w:r>
            <w:r>
              <w:rPr>
                <w:sz w:val="24"/>
                <w:spacing w:val="-1"/>
                <w:b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DOCPROPERTY "ИСПОЛНИТЕЛЬ_НДСЕСТЬ2"</w:instrTex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t>(НДС не облагается)</w:t>
            </w:r>
            <w:r>
              <w:rPr>
                <w:sz w:val="24"/>
                <w:spacing w:val="-1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экземпляра(ов) Системы в разме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ТОВАРЫ_ТАБЛ_ИТОГО_ВСЕГО_СПС_ПП_МЗ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 557,60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ТОВАРЫ_ТАБЛ_ИТОГО_ВСЕГО_СПС_ПРОПИСЬЮ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Одна тысяча пятьсот пятьдесят семь руб. 60 коп.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ИСПОЛНИТЕЛЬ_НДСЕСТЬ2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(НДС не облагается)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по спецификации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ИТОГОВАЯСТОИМОСТЬ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373 557,60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ИТОГОВАЯСТОИМОСТЬПРОПИСЬЮ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Триста семьдесят три тысячи пятьсот пятьдесят семь руб. 60 коп.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ИСПОЛНИТЕЛЬ_НДСЕСТЬ2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(НДС не облагается)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экземпляра(ов) Системы перечисляется Заказчиком на расчетный счет Исполнителя в течение 5 банковских дней со дня подписания Специфик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информационных услу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стоимость информационных услуг ежемесячно до 10 числа месяца, следующего за месяцем оказания услуг. Под датой оплаты понимается дата поступления денежных средств на расчетный счет Исполнител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расчетов является Счет, который Исполнитель предоставляет Заказчику. В Счете указывается стоимость информационных услуг за месяц, согласно Прейскуранту на этот месяц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2.99.19.00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2.9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fldChar w:fldCharType="begin"/>
            </w:r>
            <w:r>
              <w:rPr/>
              <w:instrText xml:space="preserve"> DOCPROPERTY "ДОК_НАЗВАНИЕТИПАВДОКУМЕНТАХ"</w:instrText>
            </w:r>
            <w:r>
              <w:rPr/>
              <w:fldChar w:fldCharType="separate"/>
            </w:r>
            <w:r>
              <w:rPr/>
              <w:t>Договор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 xml:space="preserve">вступает в силу с момента его подписания Сторонами, а в части оказания Исполнителем информационных услуг с </w:t>
            </w:r>
            <w:r>
              <w:rPr/>
              <w:fldChar w:fldCharType="begin"/>
            </w:r>
            <w:r>
              <w:rPr/>
              <w:instrText xml:space="preserve"> DOCPROPERTY "ДОК_ДАТАНАЧАЛАПРОПИСЬЮ"</w:instrText>
            </w:r>
            <w:r>
              <w:rPr/>
              <w:fldChar w:fldCharType="separate"/>
            </w:r>
            <w:r>
              <w:rPr/>
              <w:t>"01" января 2019 г.</w:t>
            </w:r>
            <w:r>
              <w:rPr/>
              <w:fldChar w:fldCharType="end"/>
            </w:r>
            <w:r>
              <w:rPr/>
              <w:t xml:space="preserve">, и действует до </w:t>
            </w:r>
            <w:r>
              <w:rPr/>
              <w:fldChar w:fldCharType="begin"/>
            </w:r>
            <w:r>
              <w:rPr/>
              <w:instrText xml:space="preserve"> DOCPROPERTY "ДОК_ДАТАКОНЦАПРОПИСЬЮ"</w:instrText>
            </w:r>
            <w:r>
              <w:rPr/>
              <w:fldChar w:fldCharType="separate"/>
            </w:r>
            <w:r>
              <w:rPr/>
              <w:t>"31" декабря 2019 г.</w:t>
            </w:r>
            <w:r>
              <w:rPr/>
              <w:fldChar w:fldCharType="end"/>
            </w:r>
            <w:r>
              <w:rPr/>
              <w:t>, а в части расчётов до полного исполнения Сторонами своих обязательств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</w:rPr>
            </w:pPr>
            <w:r>
              <w:rPr>
                <w:spacing w:val="-2"/>
              </w:rPr>
              <w:t>Не применяетс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highlight w:val="yellow"/>
          <w:lang w:eastAsia="ar-SA"/>
        </w:rPr>
      </w:pPr>
      <w:r>
        <w:rPr>
          <w:rFonts w:cs="Times New Roman CYR" w:ascii="Times New Roman CYR" w:hAnsi="Times New Roman CYR"/>
          <w:i/>
          <w:kern w:val="2"/>
          <w:highlight w:val="yellow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iCs w:val="false"/>
        <w:bCs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53"/>
        </w:tabs>
        <w:ind w:left="1853" w:hanging="576"/>
      </w:pPr>
      <w:rPr>
        <w:i w:val="false"/>
        <w:b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i w:val="false"/>
        <w:b w:val="false"/>
        <w:iCs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i w:val="false"/>
        <w:b w:val="false"/>
        <w:iCs w:val="false"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/>
      <w:bCs/>
      <w:i w:val="false"/>
      <w:iCs w:val="false"/>
    </w:rPr>
  </w:style>
  <w:style w:type="character" w:styleId="WW8Num3z2">
    <w:name w:val="WW8Num3z2"/>
    <w:qFormat/>
    <w:rPr>
      <w:b w:val="false"/>
      <w:bCs/>
      <w:i w:val="false"/>
      <w:iCs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PlainText">
    <w:name w:val="PlainText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1">
    <w:name w:val="PlainText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Заголовок 21"/>
    <w:basedOn w:val="Normal"/>
    <w:qFormat/>
    <w:pPr>
      <w:widowControl/>
      <w:numPr>
        <w:ilvl w:val="0"/>
        <w:numId w:val="2"/>
      </w:numPr>
      <w:tabs>
        <w:tab w:val="clear" w:pos="708"/>
        <w:tab w:val="left" w:pos="2160" w:leader="none"/>
      </w:tabs>
      <w:suppressAutoHyphens w:val="false"/>
      <w:spacing w:before="240" w:after="0"/>
      <w:ind w:left="2160" w:hanging="36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31">
    <w:name w:val="Заголовок 31"/>
    <w:basedOn w:val="Normal"/>
    <w:qFormat/>
    <w:pPr>
      <w:widowControl/>
      <w:numPr>
        <w:ilvl w:val="0"/>
        <w:numId w:val="2"/>
      </w:numPr>
      <w:suppressAutoHyphens w:val="false"/>
      <w:spacing w:before="120" w:after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41">
    <w:name w:val="Заголовок 41"/>
    <w:basedOn w:val="Normal"/>
    <w:qFormat/>
    <w:pPr>
      <w:widowControl/>
      <w:numPr>
        <w:ilvl w:val="0"/>
        <w:numId w:val="2"/>
      </w:numPr>
      <w:tabs>
        <w:tab w:val="clear" w:pos="708"/>
        <w:tab w:val="left" w:pos="3600" w:leader="none"/>
      </w:tabs>
      <w:suppressAutoHyphens w:val="false"/>
      <w:spacing w:before="120" w:after="0"/>
      <w:ind w:left="3600" w:hanging="360"/>
      <w:textAlignment w:val="auto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51">
    <w:name w:val="Заголовок 51"/>
    <w:basedOn w:val="Normal"/>
    <w:qFormat/>
    <w:pPr>
      <w:widowControl/>
      <w:numPr>
        <w:ilvl w:val="0"/>
        <w:numId w:val="2"/>
      </w:numPr>
      <w:tabs>
        <w:tab w:val="clear" w:pos="708"/>
        <w:tab w:val="left" w:pos="4320" w:leader="none"/>
      </w:tabs>
      <w:suppressAutoHyphens w:val="false"/>
      <w:ind w:left="4320" w:hanging="36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61">
    <w:name w:val="Заголовок 61"/>
    <w:basedOn w:val="Normal"/>
    <w:qFormat/>
    <w:pPr>
      <w:widowControl/>
      <w:numPr>
        <w:ilvl w:val="0"/>
        <w:numId w:val="2"/>
      </w:numPr>
      <w:tabs>
        <w:tab w:val="clear" w:pos="708"/>
        <w:tab w:val="left" w:pos="5040" w:leader="none"/>
      </w:tabs>
      <w:suppressAutoHyphens w:val="false"/>
      <w:ind w:left="5040" w:hanging="36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71">
    <w:name w:val="Заголовок 71"/>
    <w:basedOn w:val="Normal"/>
    <w:qFormat/>
    <w:pPr>
      <w:widowControl/>
      <w:numPr>
        <w:ilvl w:val="0"/>
        <w:numId w:val="2"/>
      </w:numPr>
      <w:tabs>
        <w:tab w:val="clear" w:pos="708"/>
        <w:tab w:val="left" w:pos="5760" w:leader="none"/>
      </w:tabs>
      <w:suppressAutoHyphens w:val="false"/>
      <w:ind w:left="5760" w:hanging="36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81">
    <w:name w:val="Заголовок 81"/>
    <w:basedOn w:val="Normal"/>
    <w:qFormat/>
    <w:pPr>
      <w:widowControl/>
      <w:numPr>
        <w:ilvl w:val="0"/>
        <w:numId w:val="2"/>
      </w:numPr>
      <w:tabs>
        <w:tab w:val="clear" w:pos="708"/>
        <w:tab w:val="left" w:pos="6480" w:leader="none"/>
      </w:tabs>
      <w:suppressAutoHyphens w:val="false"/>
      <w:ind w:left="6480" w:hanging="36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91">
    <w:name w:val="Заголовок 91"/>
    <w:basedOn w:val="Normal"/>
    <w:qFormat/>
    <w:pPr>
      <w:widowControl/>
      <w:numPr>
        <w:ilvl w:val="0"/>
        <w:numId w:val="2"/>
      </w:numPr>
      <w:tabs>
        <w:tab w:val="clear" w:pos="708"/>
        <w:tab w:val="left" w:pos="7200" w:leader="none"/>
      </w:tabs>
      <w:suppressAutoHyphens w:val="false"/>
      <w:ind w:left="7200" w:hanging="36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20:00Z</dcterms:created>
  <dc:creator>SPGS</dc:creator>
  <dc:description/>
  <cp:keywords/>
  <dc:language>en-US</dc:language>
  <cp:lastModifiedBy>Духова Светлана Михайловна</cp:lastModifiedBy>
  <cp:lastPrinted>2015-12-30T14:20:00Z</cp:lastPrinted>
  <dcterms:modified xsi:type="dcterms:W3CDTF">2018-12-20T11:12:00Z</dcterms:modified>
  <cp:revision>59</cp:revision>
  <dc:subject/>
  <dc:title/>
</cp:coreProperties>
</file>