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  </w:t>
            </w:r>
            <w:r>
              <w:rPr/>
              <w:t>318061175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кВ ТП-1035 по адресу: г. Саратов, пос. Старых Большевиков (за Областным Военным Комиссариатом) по ул. Лютиковая 22-70, по ул. Ландышевая от 5-го Пихтового проезда до ул. Лютик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9.02.2018 года по 17.09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ВЛ-0,4кВ (согласно прилагаемой схем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 081 (Четыреста девяносто семь тысяч восемьдесят один) рубль  87 коп.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13.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1.1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2-09T07:15:00Z</dcterms:modified>
  <cp:revision>190</cp:revision>
  <dc:subject/>
  <dc:title/>
</cp:coreProperties>
</file>