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096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6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декабр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0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3338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техническому (гарантийному) обслуживанию автомобилей марки</w:t>
            </w:r>
            <w:r>
              <w:rPr>
                <w:lang w:bidi="en-US"/>
              </w:rPr>
              <w:t xml:space="preserve"> Toyota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tLeast" w:line="1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объему оказываемых услуг относят:</w:t>
            </w:r>
          </w:p>
          <w:p>
            <w:pPr>
              <w:pStyle w:val="Normal"/>
              <w:widowControl/>
              <w:tabs>
                <w:tab w:val="clear" w:pos="708"/>
                <w:tab w:val="left" w:pos="2268" w:leader="none"/>
              </w:tabs>
              <w:spacing w:lineRule="atLeast" w:line="10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выполнение работ по поиску и обнаружению неисправностей автомобиля;</w:t>
            </w:r>
          </w:p>
          <w:p>
            <w:pPr>
              <w:pStyle w:val="Normal"/>
              <w:widowControl/>
              <w:tabs>
                <w:tab w:val="clear" w:pos="708"/>
                <w:tab w:val="left" w:pos="2268" w:leader="none"/>
              </w:tabs>
              <w:spacing w:lineRule="atLeast" w:line="10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проведение технического обслуживания автомобиля; в) проведение ремонта (текущего/капитального/кузовного и т.д.) автомобилей;</w:t>
            </w:r>
          </w:p>
          <w:p>
            <w:pPr>
              <w:pStyle w:val="Normal"/>
              <w:widowControl/>
              <w:tabs>
                <w:tab w:val="clear" w:pos="708"/>
                <w:tab w:val="left" w:pos="2268" w:leader="none"/>
              </w:tabs>
              <w:spacing w:lineRule="atLeast" w:line="10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мойка, химчистка автомобиля;</w:t>
            </w:r>
          </w:p>
          <w:p>
            <w:pPr>
              <w:pStyle w:val="Normal"/>
              <w:widowControl/>
              <w:tabs>
                <w:tab w:val="clear" w:pos="708"/>
                <w:tab w:val="left" w:pos="2268" w:leader="none"/>
              </w:tabs>
              <w:spacing w:lineRule="atLeast" w:line="10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) установка дополнительного оборудования на автомобили;</w:t>
            </w:r>
          </w:p>
          <w:p>
            <w:pPr>
              <w:pStyle w:val="Normal"/>
              <w:widowControl/>
              <w:tabs>
                <w:tab w:val="clear" w:pos="708"/>
                <w:tab w:val="left" w:pos="2268" w:leader="none"/>
              </w:tabs>
              <w:spacing w:lineRule="atLeast" w:line="10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) иные услуги, оказываемые Исполнителем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tLeast" w:line="100" w:before="0" w:after="16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включают в себя, в случае необходимости и отсутствия иного соглашения сторон, предоставление (заказ) запасных частей, необходимых для оказания услуг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09"/>
              <w:rPr>
                <w:rFonts w:eastAsia="Arial"/>
                <w:spacing w:val="-11"/>
              </w:rPr>
            </w:pPr>
            <w:r>
              <w:rPr>
                <w:bCs/>
                <w:kern w:val="0"/>
                <w:lang w:eastAsia="en-US"/>
              </w:rPr>
              <w:t xml:space="preserve">В целях защиты жизни и здоровья человека, имущества, охраны окружающей среды </w:t>
            </w:r>
            <w:r>
              <w:rPr>
                <w:spacing w:val="-2"/>
              </w:rPr>
              <w:t>Исполнитель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обязан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выполнить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работы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ремонту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объектов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7"/>
              </w:rPr>
              <w:t>соответствии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с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предписаниями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завода-изготовителя,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технической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документацией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8"/>
              </w:rPr>
              <w:t>и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дефектной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ведомостью,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качественно,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в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/>
              <w:t>согласованные</w:t>
            </w:r>
            <w:r>
              <w:rPr>
                <w:rFonts w:eastAsia="Arial"/>
              </w:rPr>
              <w:t xml:space="preserve"> </w:t>
            </w:r>
            <w:r>
              <w:rPr/>
              <w:t>сроки.</w:t>
            </w:r>
            <w:r>
              <w:rPr>
                <w:rFonts w:eastAsia="Arial"/>
                <w:spacing w:val="-11"/>
              </w:rPr>
              <w:t xml:space="preserve"> </w:t>
            </w:r>
          </w:p>
          <w:p>
            <w:pPr>
              <w:pStyle w:val="Standard"/>
              <w:ind w:firstLine="709"/>
              <w:rPr/>
            </w:pPr>
            <w:r>
              <w:rPr>
                <w:spacing w:val="-11"/>
              </w:rPr>
              <w:t>Исполнитель</w:t>
            </w:r>
            <w:r>
              <w:rPr>
                <w:rFonts w:eastAsia="Arial"/>
                <w:spacing w:val="-11"/>
              </w:rPr>
              <w:t xml:space="preserve"> </w:t>
            </w:r>
            <w:r>
              <w:rPr>
                <w:spacing w:val="-11"/>
              </w:rPr>
              <w:t>обязан</w:t>
            </w:r>
            <w:r>
              <w:rPr>
                <w:rFonts w:eastAsia="Arial"/>
                <w:spacing w:val="-11"/>
              </w:rPr>
              <w:t xml:space="preserve"> </w:t>
            </w:r>
            <w:r>
              <w:rPr>
                <w:spacing w:val="-11"/>
              </w:rPr>
              <w:t>выполнить</w:t>
            </w:r>
            <w:r>
              <w:rPr>
                <w:rFonts w:eastAsia="Arial"/>
                <w:spacing w:val="-11"/>
              </w:rPr>
              <w:t xml:space="preserve"> </w:t>
            </w:r>
            <w:r>
              <w:rPr>
                <w:spacing w:val="-11"/>
              </w:rPr>
              <w:t>работы</w:t>
            </w:r>
            <w:r>
              <w:rPr>
                <w:rFonts w:eastAsia="Arial"/>
                <w:spacing w:val="-11"/>
              </w:rPr>
              <w:t xml:space="preserve"> </w:t>
            </w:r>
            <w:r>
              <w:rPr>
                <w:spacing w:val="-2"/>
              </w:rPr>
              <w:t>самостоятельно,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привлечением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своих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4"/>
              </w:rPr>
              <w:t>специалистов,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на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своем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оборудовании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и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из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своих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материало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Материалы должны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6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о соответствии или </w:t>
            </w:r>
            <w:hyperlink r:id="rId7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tLeast" w:line="100" w:before="0" w:after="1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Заказчик, при возникновении у него необходимости в услугах Исполнителя, уведомляет Исполнителя (в устной форме, посредством телефонной связи) о необходимости оказания таких услуг, с указанием их вида, после чего стороны согласовывают дату предоставления автомобиля Исполнителю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tLeast" w:line="100" w:before="0" w:after="16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Автомобиль предоставляется Исполнителю по месту осуществления услуг, в специализированный центр, расположенный по адресу: 410018, г. Саратов, ул. Усть-Курдюмская, д.6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tLeast" w:line="100" w:before="0" w:after="1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Передача автомобиля от Заказчика Исполнителю для оказания услуг осуществляется по акту приема-передачи, подписываемому сторонами. Одновременно сторонами составляется заявка на работы, содержащая предварительный перечень планируемых работ и используемых запасных частей, с указанием их приблизительной стоимости (в случае если его возможно составить непосредственно в момент передачи автомобиля, в данной ситуации такая заявка является основанием для проведения работ Исполнителем и для ее оплаты Заказчиком)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tLeast" w:line="100" w:before="0" w:after="1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Периодичность технического обслуживания автомобилей TOYOTA, устанавливается заводом-изготовителем и доводится до сведения Заказчика в Руководстве по гарантийному обслуживанию и в Руководстве для владельц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76" w:leader="none"/>
                <w:tab w:val="left" w:pos="1560" w:leader="none"/>
              </w:tabs>
              <w:spacing w:lineRule="atLeast" w:line="100" w:before="0" w:after="1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тоимость работ по договору определяется на основании заказ-нарядов. При этом общая стоимость работ за период действия договора не должна превышать 200 000 (двести тысяч) рублей без НДС, в случае превышения указанной суммы работы по договору не выполняются и платежи не производятся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tLeast" w:line="100" w:before="0" w:after="1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НДС не облагается в соответствии со статьей 346.26 НК РФ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1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тоимость оказания услуг и необходимых для их оказания запасных частей определяется Исполнителем самостоятельно на дату составления заявки и указывается в счете, заявке, а также в актах выполненных работ, предоставляемых Заказчику после оказания услуг. Оплата Заказчиком выставленного счета и/или подписание заявки означает согласие Заказчика со стоимостью оказанных услуг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tLeast" w:line="100" w:before="0" w:after="1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Заказчик осуществляет предоплату оказываемых услуг и запасных частей в размере 100% от их стоимости, путем перечисления денежных средств в безналичной форме на расчетный счет Исполнителя либо путем внесения денежных средств в наличной форме в кассу Исполнителя, до момента оказания услуг, в срок, не позднее 3-х рабочих дней с момента выставления Исполнителем счета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tLeast" w:line="100" w:before="0" w:after="1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5.20.1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5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tLeast" w:line="100" w:before="0" w:after="16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действует с момента подписания его сторонами и до 31 декабря 2019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8"/>
      <w:footerReference w:type="first" r:id="rId9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b/>
      <w:sz w:val="28"/>
      <w:szCs w:val="28"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hyperlink" Target="garantf1://70190908.2000" TargetMode="External"/><Relationship Id="rId7" Type="http://schemas.openxmlformats.org/officeDocument/2006/relationships/hyperlink" Target="garantf1://70190908.1000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8-09-11T13:31:00Z</cp:lastPrinted>
  <dcterms:modified xsi:type="dcterms:W3CDTF">2018-12-20T11:23:00Z</dcterms:modified>
  <cp:revision>184</cp:revision>
  <dc:subject/>
  <dc:title/>
</cp:coreProperties>
</file>