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3387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Монтаж структурированной кабельной сети в здании производственной базы по адресу: г. Саратов, пр-т Энтузиастов 6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дание производственной базы ЗАО "СПГЭС" по адресу: г. Саратов, пр-т Энтузиастов 64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12.2018 года по 31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СНиП 21-01-97 «Пожарная безопасность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СНиП 12-03-2001, СНиП 12-04-2002 «Безопасность труда в строительстве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Подробные требования к материалам прописаны в Приложении № 1 к Проекту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онтаж структурированной кабельной сети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Поставка материалов для выполнения ремонт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верление железобетонных конструкци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робивка отверстий в кирпичных стен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4. Монтаж провода и кабельных линий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 Установка электротехнического оборудования с комплектующими элементами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Пусконалад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498 520 (Четыреста девяносто восемь тысяч пятьсот двадцать) рублей 00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3.21.1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20T11:30:00Z</dcterms:modified>
  <cp:revision>200</cp:revision>
  <dc:subject/>
  <dc:title/>
</cp:coreProperties>
</file>