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535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ТП-10 (по генплану) до ВРУ-1 жилого дома №5 (по генплану) по адресу: г. Саратов, жилой район «Солнечный 2», микрорайон №9, 3-я жилая групп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ТП-10 (по генплану) до ВРУ-2 жилого дома №5 (по генплану) по адресу: г. Саратов, жилой район «Солнечный 2», микрорайон №9, 3-я жилая группа.</w:t>
            </w:r>
          </w:p>
          <w:p>
            <w:pPr>
              <w:pStyle w:val="Standard"/>
              <w:rPr/>
            </w:pPr>
            <w:r>
              <w:rPr/>
              <w:t>2КЛ-0,4кВ от ТП-10 (по генплану) до ВРУ-3 жилого дома №5 (по генплану) по адресу: г. Саратов, жилой район «Солнечный 2», микрорайон №9, 3-я жилая групп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12.2018 года по 29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.Монтаж 2КЛ-0,4кВ от РУ-0,4кВ ТП-10 (по генплану) до ВРУ-1 жилого дома №5 (по генплану) по адресу: г. Саратов, жилой район «Солнечный 2», микрорайон №9, 3-я жилая группа, общей протяженностью 2х75 метр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.Монтаж 2КЛ-0,4кВ от РУ-0,4кВ ТП-10 (по генплану) до ВРУ-2 жилого дома №5 (по генплану) по адресу: г. Саратов, жилой район «Солнечный 2», микрорайон №9, 3-я жилая группа, общей протяженностью 2х85 метр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3.Монтаж 2КЛ-0,4кВ от РУ-0,4кВ ТП-10 (по генплану) до ВРУ-3 жилого дома №5 (по генплану) по адресу: г. Саратов, жилой район «Солнечный 2», микрорайон №9, 3-я жилая группа, общей протяженностью 2х110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218 193 (Один миллион двести восемнадцать тысяч сто девяносто три) рубля 6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2-24T17:33:00Z</dcterms:modified>
  <cp:revision>211</cp:revision>
  <dc:subject/>
  <dc:title/>
</cp:coreProperties>
</file>