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2КЛ-0,4кВ от РУ-0,4кВ ТП-10 (по генплану) до ВРУ-1 жилого дома №5 (по генплану) по адресу: г. Саратов, жилой район «Солнечный 2», микрорайон №9, 3-я жилая группа, общей протяженностью 2х75 метров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2КЛ-0,4кВ от РУ-0,4кВ ТП-10 (по генплану) до ВРУ-2 жилого дома №5 (по генплану) по адресу: г. Саратов, жилой район «Солнечный 2», микрорайон №9, 3-я жилая группа, общей протяженностью 2х85 метров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2КЛ-0,4кВ от РУ-0,4кВ ТП-10 (по генплану) до ВРУ-3 жилого дома №5 (по генплану) по адресу: г. Саратов, жилой район «Солнечный 2», микрорайон №9, 3-я жилая группа, общей протяженностью 2х110 метров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21-14-ит от 28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18 193 (Один миллион двести восемнадцать тысяч сто девяносто три) рубля  61 коп., в том числе НДС 18 % - 185 826 (Сто восемьдесят  пять тысяч восемьсот двадцать шесть) рублей 14 коп.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65 4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шестьдесят пять тысяч четыреста пятьдесят восем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 55 747 (Пятьдесят пять тысяч семьсот сорок семь)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01T14:00:00Z</cp:lastPrinted>
  <dcterms:modified xsi:type="dcterms:W3CDTF">2018-12-24T05:34:00Z</dcterms:modified>
  <cp:revision>434</cp:revision>
  <dc:subject/>
  <dc:title>Договор купли-продажи оборудования</dc:title>
</cp:coreProperties>
</file>