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__ от ________ 2018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22"/>
                <w:szCs w:val="22"/>
              </w:rPr>
              <w:t>Директор ООО СМП «ЭЛТЕК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Д. В. Пивовар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_____"__________________201_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_____"_________________201_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119"/>
        <w:gridCol w:w="1929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921-14-ит от 28.08.2014 года. ТУ №5165 от 12.07.2017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месторасположение объекта 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2КЛ-0,4кВ от ТП-10 (по генплану) до ВРУ-1 жилого дома №5 (по генплану) по адресу: г. Саратов, жилой район «Солнечный 2», микрорайон №9, 3-я жилая группа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2КЛ-0,4кВ от ТП-10 (по генплану) до ВРУ-2 жилого дома №5 (по генплану) по адресу: г. Саратов, жилой район «Солнечный 2», микрорайон №9, 3-я жилая группа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КЛ-0,4кВ от ТП-10 (по генплану) до ВРУ-3 жилого дома №5 (по генплану) по адресу: г. Саратов, жилой район «Солнечный 2», микрорайон №9, 3-я жилая групп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Строительно-монтажные работы: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1.Монтаж 2КЛ-0,4кВ от РУ-0,4кВ ТП-10 (по генплану) до ВРУ-1 жилого дома №5 (по генплану) по адресу: г. Саратов, жилой район «Солнечный 2», микрорайон №9, 3-я жилая группа, общей протяженностью 2х75 метров. 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2.Монтаж 2КЛ-0,4кВ от РУ-0,4кВ ТП-10 (по генплану) до ВРУ-2 жилого дома №5 (по генплану) по адресу: г. Саратов, жилой район «Солнечный 2», микрорайон №9, 3-я жилая группа, общей протяженностью 2х85 метров. 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3.Монтаж 2КЛ-0,4кВ от РУ-0,4кВ ТП-10 (по генплану) до ВРУ-3 жилого дома №5 (по генплану) по адресу: г. Саратов, жилой район «Солнечный 2», микрорайон №9, 3-я жилая группа, общей протяженностью 2х110 метров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24.12.2018 года по 29.12.2018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 на электроснабжение жилого дома №4, №5 (по генплану) со встроенно-пристроенными помещениями по адресу: г. Саратов, Кировский район, микрорайон №9 (3-я жилая группа), жилой район «Солнечный 2». Альбом 3. (шифр 297-11-14 ЭС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 организации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года №328н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Обладание необходимыми профессиональными знаниями и опытом выполнения аналоги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kern w:val="2"/>
                <w:sz w:val="22"/>
                <w:szCs w:val="22"/>
              </w:rPr>
            </w:pPr>
            <w:r>
              <w:rPr>
                <w:spacing w:val="-2"/>
                <w:w w:val="102"/>
                <w:kern w:val="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8-12-19T11:22:00Z</cp:lastPrinted>
  <dcterms:modified xsi:type="dcterms:W3CDTF">2018-12-24T05:33:00Z</dcterms:modified>
  <cp:revision>216</cp:revision>
  <dc:subject/>
  <dc:title>Приложение № 1</dc:title>
</cp:coreProperties>
</file>