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3523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 окон здания производственной базы по адресу: г. Саратов, пр. Энтузиастов, 64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spacing w:val="-1"/>
              </w:rPr>
              <w:t>Российская Федерация, г. Саратов,</w:t>
            </w:r>
          </w:p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р и монтаж Изделий производятся по адресу: г. Саратов, проспект Энтузиастов, 64А</w:t>
            </w:r>
          </w:p>
          <w:p>
            <w:pPr>
              <w:pStyle w:val="Standard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рядчик обязуется произвести замену оконных блоков Заказчику, на Изделия из ПВХ-Профиля и выполнить монтажные работы не позднее 15 рабочих дней с момента поступления денежных средств на расчетный счет Подрядчика.</w:t>
            </w:r>
          </w:p>
          <w:p>
            <w:pPr>
              <w:pStyle w:val="Standard"/>
              <w:rPr>
                <w:b/>
                <w:b/>
                <w:color w:val="FF0000"/>
                <w:spacing w:val="-1"/>
              </w:rPr>
            </w:pPr>
            <w:r>
              <w:rPr>
                <w:sz w:val="25"/>
                <w:szCs w:val="25"/>
              </w:rPr>
              <w:t>Подрядчик оставляет за собой право досрочного исполнения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ГОСТ Р52749-2007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ГОСТ 30791-2002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ребования к работам прописаны в п.5.1 проекта Договор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Замена оконных блоков на Изделия из ПВХ-Профиля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Выполнение монтажных работ по установке Издели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39 916 (Двести тридцать девять тысяч девятьсот шестнадцать) рублей 00 коп., НДС не облагается (Упрощенная система налогообложения в соответствии со ст. 346.11 НК РФ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Оплата производится путем перечисления денежных средств на расчетный счет Подрядч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Оплата по Договору производится в порядке 100% предоплаты указанной в п. 2.1. Договора, что составляет 239 916 руб., в течение 5 рабочих дней с момента заключения Догово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FF0000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>Датой платежа является дата зачисления денежных средств на расчетный счет Подрядчика.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2.10.110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textAlignment w:val="auto"/>
    </w:pPr>
    <w:rPr>
      <w:rFonts w:eastAsia="Times New Roman"/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12-24T14:56:00Z</dcterms:modified>
  <cp:revision>198</cp:revision>
  <dc:subject/>
  <dc:title/>
</cp:coreProperties>
</file>