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1606842121"/>
      <w:bookmarkStart w:id="1" w:name="_1606842121"/>
      <w:bookmarkEnd w:id="1"/>
    </w:p>
    <w:tbl>
      <w:tblPr>
        <w:tblW w:w="1146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0"/>
        <w:gridCol w:w="578"/>
        <w:gridCol w:w="578"/>
        <w:gridCol w:w="1823"/>
        <w:gridCol w:w="284"/>
        <w:gridCol w:w="378"/>
        <w:gridCol w:w="189"/>
        <w:gridCol w:w="95"/>
        <w:gridCol w:w="1039"/>
        <w:gridCol w:w="8"/>
        <w:gridCol w:w="231"/>
        <w:gridCol w:w="1037"/>
        <w:gridCol w:w="1062"/>
        <w:gridCol w:w="225"/>
        <w:gridCol w:w="697"/>
        <w:gridCol w:w="353"/>
        <w:gridCol w:w="804"/>
        <w:gridCol w:w="131"/>
        <w:gridCol w:w="108"/>
      </w:tblGrid>
      <w:tr>
        <w:trPr>
          <w:trHeight w:val="285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 xml:space="preserve">Договор 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 xml:space="preserve">подряда № __ 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23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128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г. Саратов</w:t>
            </w:r>
          </w:p>
        </w:tc>
        <w:tc>
          <w:tcPr>
            <w:tcW w:w="115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                   </w:t>
            </w:r>
          </w:p>
        </w:tc>
        <w:tc>
          <w:tcPr>
            <w:tcW w:w="7068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                                                  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" ____" ______________2018 г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23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128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2415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ИП Безбородов Сергей Владимирович, свидетельство о регистрации серия 64 №003607863, ОГРН 316645100117331 выданное МРИ ФНС №19 по Саратовской области, применяющая упрощенную систему налогообложения, именуемый в дальнейшем «Подрядчик», действующий от своего имени, с одной стороны, и ЗАО "Саратовское предприятие городских электрических сетей", именуемое в дальнейшем «Заказчик», в лице первого заместителя генерального директора Стрелина Евгения Николаевича, действующего на основании Доверенности № 2 от 12.01.2018 г., вместе именуемые «Стороны», заключили настоящий Договор о нижеследующем: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1. Предмет Договора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1.1. По настоящему договору Подрядчик обязуется произвести замену оконных блоков Заказчику, на Изделия из ПВХ-Профиля (далее по тексту Изделия), оказать услуги по монтажу Изделий, а Заказчик принять Изделия, выполненные работы и оплатить. В целях настоящего Договора под работой понимается: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1002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- замена оконных блоков на Изделия из ПВХ-Профиля в соответствии с размером, пожеланиями и выбором Заказчика, нашедшими свое отражение в Приложении 1, являющимся неотъемлемой частью настоящего договора, стоимость Изделий приведена в п. 2.1. настоящего договора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- выполнение монтажных работ по установке Изделий, предусмотренных п. 2.1. настоящего договора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В целях исполнения настоящего договора Подрядчик осуществляет снятие размеров под Изделия, подлежащие монтажу, и составление согласованного технического задания на их изготовление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Техническое задание приведено в Приложении №1, являющемся неотъемлемой частью настоящего договора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До заключения настоящего договора Заказчик ознакомился с техническими характеристиками, свойствами, внешним видом, образцами Изделий. Подписание настоящего договора свидетельствует, что Заказчику разъяснены и поняты потребительские свойства и правили эксплуатации (хранения) Изделий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1.2. Замер и монтаж Изделий производятся по адресу: г. Саратов, проспект Энтузиастов, 64А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1.3. Изделия принадлежат Подрядчику на праве собственности, свободно от любых прав третьих лиц, не обременено залогом, под арестом не состоит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1127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1.4. Подрядчик вправе производить замену фурнитуры и комплектующих на Изделиях на отличную от представленной на образцах, если эта замена не влияет на функциональные свойства Изделия и существенно не ухудшает его внешний вид, известив об этом Заказчика по указанному в настоящем Договоре контактному телефону, либо другими способами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1.5. Монтаж Изделий осуществляется в соответствии с ГОСТ Р52749-2007, ГОСТ 30791-2002, кроме случаев, когда отступление от ГОСТа в письменной форме согласованы с Заказчиком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1977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1.6. 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«30» декабря 2016 года) в целях исполнения плана капитального ремонта объектов ЗАО "СПГЭС" на 2018 год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2. Цена договора и порядок оплаты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10065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2.1. Общая стоимость Договора с учетом стоимости Изделий и подлежащих выполнению работ составляет </w:t>
            </w:r>
            <w:r>
              <w:rPr>
                <w:rFonts w:eastAsia="Times New Roman" w:cs="Times New Roman" w:ascii="Times New Roman" w:hAnsi="Times New Roman"/>
                <w:b/>
                <w:sz w:val="25"/>
                <w:szCs w:val="25"/>
                <w:lang w:eastAsia="ru-RU"/>
              </w:rPr>
              <w:t>239 916 (Двести тридцать девять тысяч девятьсот шестнадцать) рублей 00 коп.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, НДС не облагается (Упрощенная система налогообложения в соответствии со ст. 346.11 НК РФ) и складывается из следующих сумм: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48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Перечень изделий и работ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Ед.</w:t>
              <w:br/>
              <w:t>изм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Кол-во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Цена, руб.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Сумма, руб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</w:tc>
      </w:tr>
      <w:tr>
        <w:trPr>
          <w:trHeight w:val="604" w:hRule="atLeast"/>
        </w:trPr>
        <w:tc>
          <w:tcPr>
            <w:tcW w:w="4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Окно в сборе (конструкция 01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13 134,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52 536,00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Монтаж окна в сборе (конструкция 01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2 373,5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9 494,00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Окно в сборе (конструкция 02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21 686,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21 686,00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Монтаж окна в сборе (конструкция 02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3 613,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3 613,00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Окно в сборе (конструкция 03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12 969,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12 969,00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Монтаж окна в сборе (конструкция 03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2 373,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2 373,00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Окно в сборе (конструкция 04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12 969,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12 969,00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Монтаж окна в сборе (конструкция 04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2 373,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2 373,00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Окно в сборе (конструкция 05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12 966,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25 932,00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Монтаж окна в сборе (конструкция 05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2 373,5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4 747,00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Окно в сборе (конструкция 06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12 966,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12 966,00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Монтаж окна в сборе (конструкция 06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2 373,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2 373,00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Окно в сборе (конструкция 07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12 966,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12 966,00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Монтаж окна в сборе (конструкция 07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2 538,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2 538,00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Окно в сборе (конструкция 08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12 966,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12 966,00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Монтаж окна в сборе (конструкция 08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2 538,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2 538,00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Окно в сборе (конструкция 09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9 390,5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18 781,00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Монтаж окна в сборе (конструкция 09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1 573,5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3 147,00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Окно в сборе (конструкция 10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8 237,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8 237,00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Монтаж окна в сборе (конструкция 10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1 469,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1 469,00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Окно в сборе (конструкция 11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10 781,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10 781,00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Монтаж окна в сборе (конструкция 11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1 712,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1 712,00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Доставк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750,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750,00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</w:tc>
        <w:tc>
          <w:tcPr>
            <w:tcW w:w="24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</w:tc>
        <w:tc>
          <w:tcPr>
            <w:tcW w:w="232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</w:tc>
        <w:tc>
          <w:tcPr>
            <w:tcW w:w="10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5"/>
                <w:szCs w:val="25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2.2. Оплата по настоящему Договору производится в порядке 100% предоплаты указанной в п. 2.1. настоящего Договора, что составляет 239 916 руб., в течение 5 рабочих дней с момента заключения Договора, путем перечисления денежных средств на расчетный счет Подрядчика. Датой платежа является дата зачисления денежных средств на расчетный счет Подрядчика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1126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2.3. Если в ходе выполнения Договора будет выявлена необходимость проведения дополнительных работ по независящим от Подрядчика обстоятельствам, стоимость и сроки выполнения этих работ будут оформлены дополнительным соглашением к Договору, являющимся его неотъемлемой частью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464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2.4.Стоимость изделий и выполнение монтажных работ, доставка не содержат НДС, поскольку Подрядчик применяет упрощенную систему налогообложения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3. Срок исполнения Договора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</w:tc>
      </w:tr>
      <w:tr>
        <w:trPr>
          <w:trHeight w:val="1198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3.1. Подрядчик обязуется произвести замену оконных блоков Заказчику, на Изделия из ПВХ-Профиля и выполнить монтажные работы не позднее 15 рабочих дней с момента поступления денежных средств на расчетный счет Подрядчика по адресу: г. Саратов, проспект Энтузиастов, 64А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По согласованию с Заказчиком предусмотренный настоящим пунктом Договора срок может быть перенесен на более ранний или более поздний период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826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3.2. Заказчик или его доверенное лицо обязан осмотреть изделие, проверить количество и ассортимент, а также проверить качество выполненных работ. Изделия принимаются Заказчиком по Товарной накладной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3.3. Окончание монтажных работ – в течении 3 (трех) рабочих дней с даты, определенной пунктом 3.1 настоящего Договора. Подрядчик оставляет за собой право досрочного исполнения Договора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3.4. Срок исполнения Договора может быть изменен по соглашению сторон, оформленному надлежащим образом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3.5. Не позднее дня окончания работ Стороны подписывают товарную накладную и Акт выполненных работ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3.6. Подрядчик вправе досрочно передать Изделие в собственность Заказчика и выполнить монтажные работы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718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3.7. Право собственности на Изделия, а также риск случайной гибели и повреждения Изделий, переходит от Подрядчика к Заказчику с даты фактической передачи Изделий и выполнения монтажных работ в день, определенный пунктом 3.1 настоящего Договора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1013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3.8. В случае необоснованного уклонения Заказчика от приема Изделий и выполнения монтажных работ, риск случайной гибели и повреждения Изделий переходит от Подрядчика к Заказчику в день, определенный пунктом 3.1. настоящего Договора, а право собственности - в день фактической передачи Изделий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1611" w:hRule="atLeast"/>
        </w:trPr>
        <w:tc>
          <w:tcPr>
            <w:tcW w:w="10065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3.9. В случае, когда Заказчик не исполняет обязанность по приему Изделия, а также воспрепятствует выполнению монтажных работ, в установленный настоящим Договором срок, Подрядчик вправе потребовать от Заказчика возмещения убытков, в том числе транспортные расходы, за хранение Изделия и пр. Оплата за хранение Изделия составляет 0,2% от стоимости настоящего Договора, предусмотренного п. 2.1., со дня когда Изделие должно быть получено Заказчиком, до дня фактической приемки Изделия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4. Порядок передачи Изделий и проведения монтажных работ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4.1. Замена на Изделия из ПВХ-Профиля и работа по монтажу проводится в рабочие дни в период с 8.00 до 17.00. Иное время (выходные дни, ночное время) согласовывается Сторонами и оплачивается дополнительно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4.2. При объеме работы, предусматривающем производство монтажных работ в течение более чем 1 рабочий день, Сторонами согласовывается график проведения работ, приобщающийся к настоящему Договору, а приемка выполненных работ осуществляется поэтапно по окончании каждого рабочего дня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4.3. При объеме работы, предусматривающем производство монтажных работ в течение более чем 1 рабочий день, Подрядчик передает Изделия или их элементы на хранение Заказчику по накладной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10065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4.4. В день передачи Изделия и фактического завершения работ представителями Сторон производится приемка Изделия и выполненных работ. Подрядчик представляет Заказчику Товарную накладную и Акт приемки-сдачи выполненных работ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10065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4.5. В случае мотивированного отказа Заказчика от подписания Товарной накладной и акта выполненных работ Заказчик передает Перечень необходимых доработок и согласовывает с Подрядчиком сроки их выполнения (перечень необходимых доработок подписывается обеими сторонами)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После устранения замечаний, указанных в Перечне, Подрядчик вновь передает документы, предусмотренные настоящим разделом Договора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722" w:hRule="atLeast"/>
        </w:trPr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5"/>
                <w:szCs w:val="25"/>
                <w:lang w:eastAsia="ru-RU"/>
              </w:rPr>
            </w:pPr>
            <w:r>
              <w:rPr>
                <w:rFonts w:eastAsia="Times New Roman" w:cs="Arial" w:ascii="Arial" w:hAnsi="Arial"/>
                <w:sz w:val="25"/>
                <w:szCs w:val="25"/>
                <w:lang w:eastAsia="ru-RU"/>
              </w:rPr>
            </w:r>
          </w:p>
        </w:tc>
        <w:tc>
          <w:tcPr>
            <w:tcW w:w="9144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В случае немотивированного отказа Заказчика от подписания Товарной накладной и Акта приемки-сдачи выполненных работ настоящий Договор считается исполненным надлежащим образом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4.6. Порядок установки Изделия: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4.6.1. Изделие устанавливается в готовый проем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1537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4.6.2. Изделие устанавливается в подготовленный проем, позволяющий выполнить работы надлежащего качества (геометрические размеры, форма, отклонение от вертикали, состояние стеновых конструкций и т. д.). В случае несоответствия проема указанным требованиям Подрядчик вправе не производить монтажные работы до приведения Заказчиком проема в надлежащее состояние. При этом срок выполнения работ согласовывается Сторонами дополнительно. Подготовка проема осуществляется за счет сил и средств Заказчика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1011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4.6.3. До начала работ по монтажу Изделий, Заказчик обязуется своими силами и за свой счет произвести работы по демонтажу коммуникаций и приборов, которые имеются в непосредственной близости к проему, за его пределы так, чтобы данные коммуникации не мешали при проведении монтажных работ по замене Изделия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5"/>
                <w:szCs w:val="25"/>
                <w:lang w:eastAsia="ru-RU"/>
              </w:rPr>
            </w:pPr>
            <w:r>
              <w:rPr>
                <w:rFonts w:eastAsia="Times New Roman" w:cs="Arial" w:ascii="Arial" w:hAnsi="Arial"/>
                <w:sz w:val="25"/>
                <w:szCs w:val="25"/>
                <w:lang w:eastAsia="ru-RU"/>
              </w:rPr>
            </w:r>
          </w:p>
        </w:tc>
        <w:tc>
          <w:tcPr>
            <w:tcW w:w="9144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В случае не выполнения Заказчиком указанных требований предусмотренных настоящим пунктом Договора, Подрядчик имеет право приостановить выполнение работ или демонтировать коммуникации. В этом случае Подрядчик за повреждение данных коммуникаций и, как следствие, за повреждение электроприборов ответственности не несет, а Заказчик обязуется своими силами и за свой счет восстановить поврежденные коммуникации и приборы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4.6.4. Заказчик предупрежден и согласен со следующими обстоятельствами: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за неровности стен, и как следствие образование зазоров Подрядчик ответственности не несет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1059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в ходе выполнения демонтажных и монтажных работ возможны повреждения покрытий стен и/или частичное разрушение стеновых проемов, вследствие их неудовлетворительного физического состояния или отсутствия возможности выполнить эти работы без повреждений, за указанные повреждения Подрядчик ответственности не несет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5. Обязательства сторон по Договору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5.1. Подрядчик обязуется: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5.1.1. Выполнить работы указанные в п. 1.1. Договора;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538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5.1.2. Выполнить, предусмотренные настоящим Договором работы в объеме и сроки, согласованные Сторонами;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5.1.3. Произвести замеры непосредственно в месте предстоящего монтажа Изделий, указанном в пункте 1.2. настоящего Договора;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5.1.4. Сдать выполненные работы Заказчику;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5.1.5. Предупредить Заказчика обо всех не зависящих от него обстоятельствах, которые грозят годности или прочности, могут отразиться на качестве работ или создают помехи для завершения работы в срок и отразить их в Акте, составленном в письменной форме;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5.1.6. При производстве монтажных работ соблюдать технику безопасности и пожарной безопасности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5.2. Подрядчик вправе: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5.2.1. Самостоятельно определять способы выполнения задания Заказчика;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965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5.2.2. Требовать содействия Заказчика в выполнении работ, а при неисполнении Заказчиком этой обязанности требовать возмещения причиненных убытков, включая дополнительные издержки, вызванные простоем, либо увеличением сроков исполнения работы или увеличением цены работы, указанной в пункте 2.1 настоящего договора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5.2.3. Выполнить работы указанные в п. 1.1. Договора с привлечением третьих лиц (сторонних организаций) без дополнительного согласования с Заказчиком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5.2.4. В одностороннем порядке отказаться от производства работ по замене, монтажу Изделий (с последующим перерасчетом и возвратом Заказчику части отплаченной им суммы пропорционально стоимости выполненных работ) при не соответствии оконных проемов действующим ГОСТ, а именно: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обнаружения дефектов оконного проема (скрытых недостатков) после демонтажа заменяемого окна;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714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увеличения размеров проема или частичного повреждения несущих конструкций здания (при нарушении целостности кирпичной кладки) после демонтажа оконного блока, если эти недостатки не были устранены Заказчиком и препятствуют выполнению работ по монтажу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5.3. Заказчик обязан: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5.3.1. Производить расчеты с Подрядчиком своевременно и в соответствии с условиями настоящего Договора;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5.3.2. Лично присутствовать (либо оформить доверенность на своего представителя) при осуществлении замеров, передачи Изделия и выполнения монтажных работ Подрядчиком;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5.3.3. До подписания настоящего Договора проверить и письменно утвердить эскизы конструкций, расшифровку технических терминов, а также размер, цвет, направление открывания, наличие подоконников, отливов, порогов и всех дополнительных аксессуаров;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999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5.3.4. В случаях, предусмотренных законодательством, оформить разрешительную документацию заинтересованных органов на проведение строительно-монтажных, земляных работ до их начала и обеспечить присутствие представителей заинтересованных организаций во время проведения указанных работ;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5.3.5. Если иное не предусмотрено договором, произвести демонтаж ранее установленных Изделий при их наличии;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456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5.3.6. Если иное не предусмотрено Договором, доработать дверной проем до габаритных размеров Изделия;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464" w:hRule="atLeast"/>
        </w:trPr>
        <w:tc>
          <w:tcPr>
            <w:tcW w:w="10065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5.3.7. Не вносить изменения в геометрические размеры объекта, после проведения замеров Подрядчиком;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5.3.8. Обеспечить свободный доступ бригады монтажников к проемам или старым конструкциям;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764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5.3.9. В случае установки Изделий в неотделанное помещение обеспечить доступ и наличие подсобных приспособлений для подъема Изделий на этажи и возможности монтажа (лестница, леса, высокие козлы и т. д.);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10065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5.3.10. При несоответствии оконных проемов действующим ГОСТ подготовить проем для производства монтажа своими силами и за свой счет, силами третьих лиц или силами Подрядчика за счет Заказчика. В последнем случае стороны заключают Дополнительное соглашение, в котором оговариваются новые сроки и стоимость дополнительных видов работ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5.3.11. Оказывать Подрядчику содействие в выполнении работы, в том числе: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при необходимости оформить пропуск Подрядчику на объект Заказчика;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обеспечить доступ и подключение оборудования к электросети: стабильное напряжение 220 V или 380 V;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511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-если иное не предусмотрено Договором, произвести демонтаж ранее установленного оконного блока;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1268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- до начала монтажных работ предупредить Подрядчика о местах расположения коммуникаций в зоне выполнения монтажных работ (электрические провода, телефонные кабели, трубы и т. п.), и произвести их заблаговременное отключение, исключающее причинение вреда жизни и здоровью человека, а также имуществу. В противном случае за повреждение скрытых коммуникаций и последствия повреждений Подрядчик ответственности не несет;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немедленно информировать Подрядчика обо всех изменениях, которые могут повлиять на выполнение работ по настоящему Договору;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444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5.3.12. Осмотреть и принять Изделия и выполненную работу по Товарной накладной и Акту приемки-сдачи выполненных работ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5.3.13. При обнаружении отступлений от условий Договора, ухудшающих результат работы или иных недостатков, в течении 3 календарных дней с момента передачи Изделий и выполнения монтажных работ, письменно, заявить об этом Подрядчику, по истечении указанного периода претензии по явным недостаткам в Изделии и выполненным работам Подрядчиком не принимаются и не рассматриваются;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1054" w:hRule="atLeast"/>
        </w:trPr>
        <w:tc>
          <w:tcPr>
            <w:tcW w:w="10065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5.3.14. При обнаружении после приемки по товарной накладной и Акту выполненных работ, но в пределах гарантийного срока, недостатков, которые не могли быть установлены при обычном способе приемки (скрытые недостатки), Заказчик обязан письменно известить об этом Подрядчика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10065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5.3.15. Нести риск случайной гибели Изделия в период уклонения от принятия его у Подрядчика и уклонения от проведения монтажных работ по замене Изделия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5.4. Заказчик вправе: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5.4.1. В любое время проверять ход и качество работы, выполняемой для него Подрядчиком, не вмешиваясь в его деятельность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5.5. Заказчик предупрежден и согласен со следующими обстоятельствами: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796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- в ходе проведения демонтажных и монтажных работ возможны повреждения покрытий стен, прилегающих к месту проведения работ, за которые Подрядчик ответственности не несет (повреждение штукатурного слоя, обоев, плитки и т. д.)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5.6. Изделие из ПВХ-Профиля устанавливается в подготовленный проем, позволяющий выполнить все требования, предъявляемые нормативно-технической документацией к монтажу Изделий из ПВХ-Профиля (геометрические размеры, форма, отклонение по вертикали, состояние стеновых конструкций и т. п.). Подготовка проема осуществляется средствами Заказчика. В случае обнаружения несоответствия проема указанным требованиям, Подрядчик вправе не производить монтажные работы до приведения Заказчиком проема в надлежащее состояние или оплаты работ по подготовке проема для проведения монтажных работ. При этом срок выполнения работ согласовывается Сторонами дополнительно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6. Гарантийные обязательства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6.1. Подрядчик гарантирует Заказчику качество Изделий, в том числе требованиям безопасности и санитарии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599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6.2. Гарантийные сроки на Изделие и его составляющие приведены в гарантийном талоне, являющимся неотъемлемой частью настоящего Договора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2677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6.3. Подрядчик гарантирует Заказчику соответствие качества выполненных монтажных работ требованиям безопасности и санитарии, при условии соблюдения температурно-влажностного режима, предусмотренного ГОСТ 30 494-96 «Здания жилые и общественные Параметры микроклимата в помещениях» и правилам эксплуатации, изложенным в инструкции по эксплуатации изделий из ПВХ-Профиля, являющейся неотъемлемой частью настоящего Договора. Гарантийный срок на работу по монтажу Изделий составляет - 12 месяцев со дня подписания Акта сдачи-приемки выполненных работ либо с даты, когда такие работы должны были быть приняты Заказчиком, при условии правильной эксплуатации Заказчиком результата работы. Гарантия качества выполненных работ распространяется только на те работы, которые выполнены непосредственно Подрядчиком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3253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6.4. При возникновении между Заказчиком и Подрядчиком спора по поводу недостатков Изделий или выполненной работы по монтажу, по требованию любой из Сторон, может быть назначена экспертиза, проведению которой предшествует направление второй Стороне уведомления о необходимости проведения экспертизы, а также уведомления о времени и дате проведении экспертизы. Расходы на экспертизу несет Подрядчик за исключением случаев, когда экспертизой установлено отсутствие нарушений Подрядчиком договора (иных законодательных и нормативных актов действующих на заводе изготовителе),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назначения экспертизы, а если она назначена по соглашению между сторонами, обе стороны поровну. Заказчик обязан возместить Подрядчику расходы на проведение экспертизы, а также связанные с ее проведением транспортные расходы, в течение 5 календарных дней с момента проведения экспертизы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496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6.5. Подрядчик осуществляет бессрочное сервисное обслуживание Изделий по ценам, действующим в день соответствующего обращения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929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6.6. В течение гарантийного периода Подрядчик обязуется устранять за свой счет недостатки Изделий, если не докажет, что недостатки возникли после передачи Изделий Заказчику вследствие неправильной эксплуатации и/или хранения Изделий, механических повреждений либо действий третьих лиц, либо непреодолимой силы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6.7. Заказчик, принявший Изделия без проверки, лишается права ссылаться на недостатки Изделий, которые могли быть установлены при обычном способе приемки (Явные недостатки)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Особые условия: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6.7.1 Изделия из ПВХ-профиля: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- По согласованию с Заказчиком в оконных блоках могут применяться не открывающиеся створчатые элементы размером более 400*800 мм, установленные выше первого этажа (требования ГОСТ 23166-99). 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- Гарантийные обязательства не распространяются на потерянные по вине Заказчика в период эксплуатации декоративные заглушки и накладки, а также на механические повреждения элементов конструкций, в том числе на элементы крепления москитных сеток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-Гарантийные обязательства не распространяются на оконные блоки, установленные не работниками Подрядчика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6.8. Указанные в настоящем разделе гарантии не распространяются на случаи преднамеренного (случайного) повреждения Изделия Заказчиком и/или третьими лицами, а также при нарушении условий эксплуатации, указанных в паспорте на Изделие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6.9. Изделия, изготовленные по индивидуальному заказу, в точном соответствии с техническим заданием согласованным Сторонами (Приложение №1, 2 к настоящему Договору), а также Изделия надлежащего качества возврату и обмену не подлежат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6.10. Заказчик утрачивает право на гарантийное обслуживание (ремонт) в следующих случаях: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а) изделия с повреждениями механического характера вследствие несоответствующих условий транспортировки, хранения, монтажа и эксплуатации;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571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б) изделия с признаками самостоятельного ремонта, в том числе самостоятельной разборки запирающих устройств;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в) изделия с поломкой замков, фурнитуры, вызванной их небрежной эксплуатацией, изменением конструктивных и технических характеристик, воздействием окружающей среды;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г) при нарушении Заказчиком правил эксплуатации, в результате чего Изделие в целом или его составные части стали непригодными для дальнейшей эксплуатации, Заказчик  лишается права требовать от Подрядчика  безвозмездного ремонта (замены) Изделия или его составных частей; 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е) гарантийные обязательства не распространяются на Изделия эксплуатируемые Заказчиком в местах или условиях, в которых эксплуатация данных изделий запрещена или не рекомендуется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6.11. Заказчик предупрежден, что настоящий Договор не предусматривает следующие работы: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- доработку проемов (в том числе установку дополнительных усиливающих конструкций);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- срезку монтажной пены, отделку откосов, штукатурку, покраску, облицовку наличниками, удаление защитной пленки с наружной поверхности Изделий;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-установка старых отливов и подоконников;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- чистовая заделка зазора между стеной и подоконником;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-вывоз старых конструкций;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- иные работы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7. Ответственность сторон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</w:tc>
      </w:tr>
      <w:tr>
        <w:trPr>
          <w:trHeight w:val="1010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7.1. В случае неисполнения либо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839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7.2. Подрядчик освобождается от ответственности, предусмотренной законодательством РФ, в случаях, если просрочка исполнения обязательств Подрядчиком по настоящему Договору произошла по вине Заказчика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7.3. При недобросовестном исполнении Заказчиком договорных обязательств, повлекших повторный выезд Подрядчика для осуществления замеров, передаче Изделий и/или монтажных работ, Заказчик оплачивает за каждый такой выезд штраф в соответствие с действующим законодательством, а также возмещает стоимость транспортных расходов, согласно прейскуранту цен утверждённого на момент неисполнения обязательств, в срок - не позднее дня предшествующего дню начала работ по передаче изделия и/или монтажу. В случае неоплаты согласно настоящего пункта Подрядчик имеет право не приступать к исполнению своих обязательств по настоящему Договору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7.4. В случае отступления при производстве работ Подрядчиком по поручению Заказчика от требований предусмотренных настоящим Договором и приложениями к нему, Подрядчик не несет ответственности при наступлении вредных последствий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7.5. Заказчик предупрежден о возможности повреждения стен (штукатурка, обои, плитка и др) по периметру оконного проема, при производстве работ по монтажу Изделий. В случае повреждения претензии от Заказчика не подлежат рассмотрению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7.6. Заказчик предупрежден о возможности запотевания оконного блока в случаях: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- установки подоконника, по желанию Заказчика, перекрывающего более ½ толщины радиатора отопления;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- отсутствия под Изделием приборов отопления;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- несоответствие температурновлажного режима требованиям ГОСТа 30494-96 и СанПин 2.1.2.1002-00;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- расположение Изделия в проеме, и пр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7.7. Взыскание штрафных санкций не освобождает Сторону, нарушившую условия настоящего Договора, от исполнения обязательств в полном объеме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8. Срок действия Договора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Порядок внесения изменений и расторжения договора. 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8.1. Договор вступает в силу с момента подписания его сторонами и действует до полного исполнения договорных обязательств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8.2. Настоящий договор может быть расторгнут по соглашению сторон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8.3. Каждая из сторон имеет право досрочно расторгнуть договор в случае, если другая сторона существенно нарушила свои обязательства, не начала устранять нарушения в течение 3-х календарных дней с даты письменного уведомления или в установленные сроки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8.4. Подрядчик вправе расторгнуть настоящий договор в случае действий Заказчика, существенно нарушающих условия настоящего Договора и делающих невозможным исполнение договорных обязательств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8.5. Любая Сторона имеет право прекратить настоящий договор, если обстоятельства непреодолимой силы длятся более 2-х месяцев и существенно препятствуют выполнению работ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1289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8.6.Заказчик вправе отказаться от исполнения договора в любое время до сдачи ему результата. В случае расторжения настоящего Договора по инициативе Заказчика в одностороннем порядке Заказчик обязан оплатить фактически выполненные Подрядчиком работы по Договору, а Подрядчик обязан возвратить Заказчику неиспользованную сумму аванса, не позднее 5-ти рабочих дней с момента расторжения Договора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9. Прочие условия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</w:tc>
      </w:tr>
      <w:tr>
        <w:trPr>
          <w:trHeight w:val="763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9.1. Договор составлен в двух экземплярах, имеющих одинаковую юридическую силу, по одному для каждой из сторон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9.2. Дополнения, протоколы, приложения к настоящему Договору становятся его неотъемлемыми частями с момента их подписания уполномоченными представителями обеих Сторон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1862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Изменения и дополнения, приложения, протоколы к настоящему Договору имеют силу в том случае, если они оформлены в письменном виде и подписаны уполномоченными представителями обеих Сторон. Под письменной формой Стороны для целей настоящего Договора понимают, как составление единого документа, так и обмен письмами, телеграммами, сообщениями с использованием средств факсимильной связи. Факсимильное воспроизведение подписей и печатей сторон имеют юридическую силу в случае возможности идентифицировать отправителя и дату отправления до получения оригинального экземпляра. 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1116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9.3. Все споры, вытекающие из условий настоящего Договора или связанные с ним, разрешаются путем переговоров. Стороны договорились об обязательном досудебном (претензионном) порядке урегулирования споров. В случае не достижения согласия каждая из сторон оставляет за собой право обращения в суд по месту нахождения Ответчика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9.4. Во всем, что не урегулировано настоящим договором, стороны будут руководствоваться нормами действующего законодательства Российской Федерации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10. Адреса, реквизиты и подписи сторон.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006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10.1. В случае изменения адреса или обслуживающего банка стороны договора обязаны в 3-х дневный срок уведомить об этом друг д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Все приложения, указанные в настоящем Договоре, являются его неотъемлемой частью.</w:t>
              <w:br/>
              <w:t>Приложение №1:</w:t>
              <w:br/>
              <w:t>Эскиз Изделия (Техническое задание);</w:t>
              <w:br/>
              <w:t xml:space="preserve">Приложение №2: </w:t>
              <w:br/>
              <w:t>Гарантийный талон и инструкция по эксплуатации Издел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Подрядчик</w:t>
            </w:r>
          </w:p>
        </w:tc>
        <w:tc>
          <w:tcPr>
            <w:tcW w:w="496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Заказчик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104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ИП Безбородов Сергей Владимирович</w:t>
            </w:r>
          </w:p>
        </w:tc>
        <w:tc>
          <w:tcPr>
            <w:tcW w:w="4961" w:type="dxa"/>
            <w:gridSpan w:val="10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ЗАО "Саратовское предприятие городских электрических сетей"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</w:tc>
        <w:tc>
          <w:tcPr>
            <w:tcW w:w="4961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</w:r>
          </w:p>
        </w:tc>
      </w:tr>
      <w:tr>
        <w:trPr>
          <w:trHeight w:val="4009" w:hRule="atLeast"/>
        </w:trPr>
        <w:tc>
          <w:tcPr>
            <w:tcW w:w="5104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ОГРНИП 31664510011733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ИНН 6452009359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Юридический адрес: 410012, Саратовская обл., г. Саратов, ул. им Емлютина Д.В., дом № 51, кв.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Фактический адрес: г. Саратов, 2-ой Станционный проезд, д. 6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Р/с 408028102560000079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Поволжский Банк ПАО Сбербан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к/с 301018105000000006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___________________/С.В. Безбородов /</w:t>
            </w:r>
          </w:p>
        </w:tc>
        <w:tc>
          <w:tcPr>
            <w:tcW w:w="4961" w:type="dxa"/>
            <w:gridSpan w:val="10"/>
            <w:vMerge w:val="restart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ИНН 6454006283 КПП 645401001</w:t>
              <w:br/>
              <w:t>Юридический адрес: 410017, Саратовская обл., г. Саратов, ул. Белоглинская, 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br/>
              <w:t>Фактический адрес: 410017, Саратовская обл., г. Саратов, ул. Белоглинская, 40</w:t>
              <w:br/>
              <w:t>Р/с: 40702810656020101710</w:t>
              <w:br/>
              <w:t>Поволжский Банк ПАО Сбербанк</w:t>
              <w:br/>
              <w:t>к/с 30101810500000000607</w:t>
              <w:br/>
              <w:t>БИК 0436016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  <w:lang w:eastAsia="ru-RU"/>
              </w:rPr>
              <w:t>Первый заместитель                                                                                                        генерального дирек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5"/>
                <w:szCs w:val="25"/>
                <w:lang w:eastAsia="ru-RU"/>
              </w:rPr>
              <w:t>___________________ /Е.Н. Стрелин/</w:t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5"/>
                <w:szCs w:val="25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10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4961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1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/>
      </w:rPr>
      <w:t>Заказчик</w:t>
      <w:tab/>
      <w:t xml:space="preserve">                                                                                                  Подрядчик</w:t>
    </w:r>
  </w:p>
  <w:p>
    <w:pPr>
      <w:pStyle w:val="Foo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Footer"/>
      <w:rPr/>
    </w:pPr>
    <w:r>
      <w:rPr>
        <w:rFonts w:cs="Times New Roman" w:ascii="Times New Roman" w:hAnsi="Times New Roman"/>
        <w:b/>
      </w:rPr>
      <w:t>__________________ Е.Н. Стрелин</w:t>
      <w:tab/>
      <w:t xml:space="preserve">                           _________________ Безбородов С.В.</w:t>
    </w: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6:13:00Z</dcterms:created>
  <dc:creator>Sergey</dc:creator>
  <dc:description/>
  <cp:keywords/>
  <dc:language>en-US</dc:language>
  <cp:lastModifiedBy>Торопкина Юлиана Игоревна</cp:lastModifiedBy>
  <cp:lastPrinted>2018-12-24T14:13:00Z</cp:lastPrinted>
  <dcterms:modified xsi:type="dcterms:W3CDTF">2018-12-24T10:21:00Z</dcterms:modified>
  <cp:revision>54</cp:revision>
  <dc:subject/>
  <dc:title/>
</cp:coreProperties>
</file>