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633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дание производственной базы ЗАО "СПГЭС" по адресу: г. Саратов, пр-т Энтузиастов 64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</w:t>
            </w:r>
            <w:r>
              <w:rPr>
                <w:b/>
                <w:spacing w:val="-1"/>
                <w:lang w:val="en-US"/>
              </w:rPr>
              <w:t>6</w:t>
            </w:r>
            <w:r>
              <w:rPr>
                <w:b/>
                <w:spacing w:val="-1"/>
              </w:rPr>
              <w:t>.12.2018 года по 31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СНиП 21-01-97 «Пожарная безопасность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СНиП 12-03-2001, СНиП 12-04-2002 «Безопасность труда в строительстве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Монтаж системы безопасности, в том числе системы IP-видеонаблюдения, систем охранной и пожарной сигнализаций, и системы </w:t>
            </w:r>
            <w:r>
              <w:rPr>
                <w:bCs/>
                <w:spacing w:val="-1"/>
              </w:rPr>
              <w:t>оповещения</w:t>
            </w:r>
            <w:r>
              <w:rPr>
                <w:spacing w:val="-1"/>
              </w:rPr>
              <w:t xml:space="preserve"> и управления эвакуацией людей </w:t>
            </w:r>
            <w:r>
              <w:rPr>
                <w:bCs/>
                <w:spacing w:val="-1"/>
              </w:rPr>
              <w:t>при пожаре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Поставка материалов для выполнения ремонт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верление железобетонных конструкци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робивка отверстий в бетонных стенах и пол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4. Установка оборудования с комплектующими элементами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Пуско-наладоч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99 760 (Четыреста девяносто девять тысяч семьсот шестьдесят) рублей 11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3.21.10.140 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12-26T06:26:00Z</dcterms:modified>
  <cp:revision>196</cp:revision>
  <dc:subject/>
  <dc:title/>
</cp:coreProperties>
</file>