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jc w:val="left"/>
        <w:rPr/>
      </w:pPr>
      <w:r>
        <w:rPr/>
      </w:r>
    </w:p>
    <w:p>
      <w:pPr>
        <w:pStyle w:val="13"/>
        <w:widowControl/>
        <w:rPr/>
      </w:pPr>
      <w:r>
        <w:rPr/>
      </w:r>
    </w:p>
    <w:p>
      <w:pPr>
        <w:pStyle w:val="13"/>
        <w:widowControl/>
        <w:rPr>
          <w:bCs/>
        </w:rPr>
      </w:pPr>
      <w:r>
        <w:rPr/>
        <w:t xml:space="preserve">ДОГОВОР  </w:t>
      </w:r>
      <w:r>
        <w:rPr>
          <w:bCs/>
        </w:rPr>
        <w:t>№ 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г. Саратов                                                                                        </w:t>
        <w:tab/>
        <w:t xml:space="preserve">                        «___» _______________ 201_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4"/>
          <w:szCs w:val="24"/>
          <w:lang w:bidi="zxx"/>
        </w:rPr>
      </w:pPr>
      <w:r>
        <w:rPr>
          <w:b/>
          <w:sz w:val="24"/>
          <w:szCs w:val="24"/>
          <w:shd w:fill="FFFFFF" w:val="clear"/>
        </w:rPr>
        <w:t xml:space="preserve">Общество с ограниченной ответственностью «ВладПринт ПЦ» (ООО «ВладПринт ПЦ»), </w:t>
      </w:r>
      <w:r>
        <w:rPr>
          <w:sz w:val="24"/>
          <w:szCs w:val="24"/>
          <w:lang w:bidi="zxx"/>
        </w:rPr>
        <w:t xml:space="preserve">в лице директора Егорова Владимира Константиновича, действующего на основании Устава, именуемое в дальнейшем «Исполнитель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  <w:lang w:bidi="zxx"/>
        </w:rPr>
        <w:t>, в лице первого заместителя генерального директора Стрелина Евгения Николаевича, действующего на основании доверенности №2 от 12 января 2018 г, именуемое в дальнейшем «Заказчик», с другой стороны, заключили настоящий договор о нижеследующем:</w:t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uppressAutoHyphens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1.1. Исполнитель обязуется по Заявкам Заказчика (Приложение № 2) изготавливать и передавать Заказчику типографическую продукцию (далее Продукция) указанную в Приложении № 1, а Заказчик обязуется принимать и оплачивать Продукцию на условиях и в сроки, предусмотренные настоящим Договором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1.2. Исполнитель приступает к выполнению обязательств по изготовлению Продукции на основании Заявок Заказчика, содержащих наименование, количество и эскиз заказываемой Продукции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1.5. </w:t>
      </w:r>
      <w:r>
        <w:rPr>
          <w:w w:val="102"/>
          <w:sz w:val="22"/>
          <w:szCs w:val="22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2"/>
          <w:szCs w:val="22"/>
          <w:shd w:fill="FFFFFF" w:val="clear"/>
        </w:rPr>
        <w:t>(Протокол № 24/16 от 30 декабря 2016 года)</w:t>
      </w:r>
      <w:r>
        <w:rPr>
          <w:w w:val="102"/>
          <w:sz w:val="22"/>
          <w:szCs w:val="22"/>
          <w:shd w:fill="FFFFFF" w:val="clear"/>
        </w:rPr>
        <w:t>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ДОГОВОРА И ПОРЯДОК РАСЧЕТОВ</w:t>
      </w:r>
    </w:p>
    <w:p>
      <w:pPr>
        <w:pStyle w:val="Normal"/>
        <w:suppressAutoHyphens w:val="false"/>
        <w:spacing w:before="0" w:after="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/>
      </w:pPr>
      <w:r>
        <w:rPr>
          <w:b/>
          <w:sz w:val="22"/>
          <w:szCs w:val="22"/>
        </w:rPr>
        <w:t>2.1. Цена договора ограничена и не может превышать 350 000 (триста пятьдесят тысяч) рублей 00 копеек, в том числе НДС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 является твердой и не подлежит изменению на период оплаты. 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3. 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2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, СРОКИ И УСЛОВИЯ ИЗГОТОВЛЕНИЯ ПРОДУКЦИИ</w:t>
      </w:r>
    </w:p>
    <w:p>
      <w:pPr>
        <w:pStyle w:val="Normal"/>
        <w:suppressAutoHyphens w:val="false"/>
        <w:spacing w:before="0" w:after="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3.1. Изготовление Продукции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2. Заявки на партии Продукции могут быть направлены Заказчиком Исполнителю посредством факсимильной связи, электронной почты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5. И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КА ПРОДУКЦИИ</w:t>
      </w:r>
    </w:p>
    <w:p>
      <w:pPr>
        <w:pStyle w:val="Normal"/>
        <w:suppressAutoHyphens w:val="false"/>
        <w:spacing w:before="0" w:after="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известить Заказчика о готовности Продукции к передаче, в течение 1 (одного) рабочего дня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риемка Продукции осуществляется Заказчиком на складе Исполнителя, расположенном в городе Саратове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4.3. 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4. В случае если при приемке Продукции Заказчик выявит несоответствие 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Исполнитель обязан сопроводить каждую партию Продукции счетом-фактур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тензии в отношении качества Продукции (скрытые дефекты) принимаются  Исполнителем от Заказчика в течение всего срока гарантии в соответствии с условиями настоящего договора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ВЕННОСТЬ СТОРОН.</w:t>
      </w:r>
    </w:p>
    <w:p>
      <w:pPr>
        <w:pStyle w:val="Standard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выполнении и/или ненадлежащем выполнении принятых на себя обязательств, Стороны несут ответственность в соответствии с действующим законодательством РФ и настоящим Договором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нарушения сроков изготовления и передачи Продукции Заказчик вправе предъявить Исполнителю требование об уплате штрафной неустойки в размере 0,1% процента от стоимости предварительно оплаченной партии Продукции, за каждый день просрочки, начиная с первого дня неисполнения обязательства</w:t>
      </w:r>
      <w:r>
        <w:rPr/>
        <w:t>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плата штрафных санкций не освобождает Стороны от исполнения обязательств по настоящему Договору.</w:t>
      </w:r>
      <w:r>
        <w:rPr>
          <w:bCs/>
          <w:sz w:val="22"/>
          <w:szCs w:val="22"/>
        </w:rPr>
        <w:t xml:space="preserve"> 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2"/>
          <w:szCs w:val="22"/>
        </w:rPr>
        <w:t>Все споры, разногласия или требования, возникающие из настоящего Договора или в связи с ним, разрешается Сторонами путем переговоров. А в случае не достижения согласия подлежат разрешению в Арбитражном суде Саратовской област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ЗАКЛЮЧИТЕЛЬНЫЕ ПОЛОЖЕНИЯ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2. Настоящий 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 00 копеек, в том числе НДС, но не позднее «31» декабря 2019 года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3. Все изменения, приложения и дополнения к настоящему Договору действительны лишь в том случае, если составлены в письменной форме, подписаны уполномоченными представителями обеих Сторон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284" w:right="0" w:firstLine="425"/>
        <w:rPr/>
      </w:pPr>
      <w:r>
        <w:rPr>
          <w:rFonts w:cs="Times New Roman" w:ascii="Times New Roman" w:hAnsi="Times New Roman"/>
          <w:sz w:val="22"/>
          <w:szCs w:val="22"/>
        </w:rPr>
        <w:t>6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7. Все приложения, указанные в настоящем договоре, являются его неотъемлемыми частям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Приложение № 1:</w:t>
        <w:tab/>
        <w:t>Перечень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: </w:t>
        <w:tab/>
        <w:t>Форма Заявк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:</w:t>
        <w:tab/>
        <w:t xml:space="preserve">   Форма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РЕКВИЗИТЫ И ПОДПИСИ СТОРОН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2"/>
                <w:szCs w:val="22"/>
              </w:rPr>
              <w:t>410017, г. Саратов, ул. Белоглинская,40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36016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Н 6454006283 КПП 645401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ПО 03300091 ОГРН 10264033499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Стрелин Е.Н./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Принт П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3079115" cy="1927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115" cy="192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0003, г. Саратов, ул. Мясницкая, 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9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ИНН /КПП 6450054039 / 645001001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ОГРН    1116450015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КВЭД 22.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ОКАТО 643013640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ОКПО    377733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Банк АО «Экономбанк»  г.Саратов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БИК       04631172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К/с         30101810100000000722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Р/с         4070281020000030117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акт. адрес 410002, г. Саратов, ул. Московская, 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42.45pt;height:151.8pt;mso-wrap-distance-left:0pt;mso-wrap-distance-right:9pt;mso-wrap-distance-top:0pt;mso-wrap-distance-bottom:0pt;margin-top:0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9"/>
                            </w:tblGrid>
                            <w:tr>
                              <w:trPr/>
                              <w:tc>
                                <w:tcPr>
                                  <w:tcW w:w="4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003, г. Саратов, ул. Мясницкая,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ИНН /КПП 6450054039 / 64500100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ОГРН    111645001547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ВЭД 22.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ОКАТО 643013640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ОКПО    377733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>Банк АО «Экономбанк»  г.Саратов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>БИК       04631172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К/с         30101810100000000722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>Р/с         407028102000003011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. адрес 410002, г. Саратов, ул. Московская, 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/Егоров В.К./</w:t>
            </w:r>
          </w:p>
        </w:tc>
      </w:tr>
    </w:tbl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ind w:left="53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1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от «___» _______ 201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t>Перечень Тов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ротивоаварийный и противопожарных трениров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ключей от электроустанов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ов нагрузки и напряжения в ТП и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, РУ транзит, ШР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расс кабельных ли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разрешений на производство земельных рабо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трехступенчатого контроля за состоянием охраны труда, техники безопасности и производственной санитарии (объединенны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 ВЛ-0,4 и 10 к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заявок абонентов на отсутствие напряжения в сети до 1000 В и выдачи распоряжений на устранение повреждений в эл.установках до 1000 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-допуск для работы в электроустанов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на газетной бумаге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нарушении Правил охраны электрических с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ие на производство земельных работ в охранной зоне кабельных линий электропередач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черным на офсетной бумаге 80 г/м2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ающих средст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два экземпляра в комплекте 2-сторонняя печать синим на офсетной бумаге 80 г/м2, пронумерованы с одной стороны красным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.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2-сторонняя печать черным на картоне 25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  <w:bookmarkStart w:id="0" w:name="_GoBack"/>
            <w:bookmarkEnd w:id="0"/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80г/м2, 2 экземпляра, пронумер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орд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2, пронумерованы с одной стороны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ый бланк письм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логотип синий, 1-стороняя печать, бумага 8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евро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кладского учета материал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прихо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150 листов, твердый переплет, проклеенная, прошитая, печать черным на офсетной бума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вартальный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-домик перекидно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«На подпись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кожа, цвет - бордо, размер корешка 3 с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выдачи инструмент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1-стороняя печать бумага 80 г/м2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2"/>
                <w:szCs w:val="22"/>
              </w:rPr>
              <w:t>410017, г. Саратов, ул. Белоглинская,40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36016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ПО 03300091 ОГРН 10264033499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Стрелин Е.Н./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Принт П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3079115" cy="19278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115" cy="192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0003, г. Саратов, ул. Мясницкая, 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9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ИНН /КПП 6450054039 / 645001001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ОГРН    1116450015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КВЭД 22.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ОКАТО 643013640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ОКПО    377733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Банк АО «Экономбанк»  г.Саратов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БИК       04631172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К/с         30101810100000000722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Р/с         4070281020000030117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акт. адрес 410002, г. Саратов, ул. Московская, 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42.45pt;height:151.8pt;mso-wrap-distance-left:0pt;mso-wrap-distance-right:9pt;mso-wrap-distance-top:0pt;mso-wrap-distance-bottom:0pt;margin-top:0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9"/>
                            </w:tblGrid>
                            <w:tr>
                              <w:trPr/>
                              <w:tc>
                                <w:tcPr>
                                  <w:tcW w:w="4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003, г. Саратов, ул. Мясницкая,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ИНН /КПП 6450054039 / 64500100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ОГРН    111645001547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ВЭД 22.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ОКАТО 643013640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ОКПО    377733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>Банк АО «Экономбанк»  г.Саратов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>БИК       04631172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К/с         30101810100000000722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</w:rPr>
                                    <w:t>Р/с         407028102000003011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. адрес 410002, г. Саратов, ул. Московская, 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/Егоров В.К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2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от «____» ___________ 201__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1__ 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______  от «    »            201__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028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и характеристики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киз продукции прилагается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3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от «____» __________ 201__ 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>«___»____________201__ 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____________201_ г. Стороны пришли к соглашению, что в рамках исполнения договора  № _______   от «   »                201_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6173470" cy="2350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1134"/>
                              <w:gridCol w:w="1310"/>
                              <w:gridCol w:w="1560"/>
                              <w:gridCol w:w="149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на за ед., (руб.), в т.ч. НДС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уб.), в т.ч.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hanging="0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5.05pt;mso-wrap-distance-left:9pt;mso-wrap-distance-right:9pt;mso-wrap-distance-top:0pt;mso-wrap-distance-bottom:0pt;margin-top:9.3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1134"/>
                        <w:gridCol w:w="1310"/>
                        <w:gridCol w:w="1560"/>
                        <w:gridCol w:w="149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на за ед., (руб.), в т.ч. НДС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уб.), в т.ч. НДС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hanging="0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 с НДС, подлежащая оплате Исполнителю: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Стрелин Е.Н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993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35:00Z</dcterms:created>
  <dc:creator>User</dc:creator>
  <dc:description/>
  <cp:keywords/>
  <dc:language>en-US</dc:language>
  <cp:lastModifiedBy>Рябошкапова Елена Александровена</cp:lastModifiedBy>
  <cp:lastPrinted>2018-12-14T14:32:00Z</cp:lastPrinted>
  <dcterms:modified xsi:type="dcterms:W3CDTF">2018-12-14T10:34:00Z</dcterms:modified>
  <cp:revision>8</cp:revision>
  <dc:subject/>
  <dc:title>ДОГОВОР ПОСТАВКИ  № ______</dc:title>
</cp:coreProperties>
</file>