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7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3659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Кабельная линия 0,4кВ от РК/ТП-144 на жилом доме №16 по ул. Кутякова до РК на жилом доме №1/14 по ул. Мясницкая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6.12.2018 года по 29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0-81 «Электробезопасность. Защитное заземление. Занулени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П 76.13330.2016 «Электротехнические устройства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Наличие производственно-технической баз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- демонтаж существующих РК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демонтаж существующего кабеля АВВГ -1 сеч. 3х70+1х35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монтаж трех РК на базе пластмассового поликарбонатного корпуса DKC «RAM box»  на фасаде жилого дома №16,14 по ул. Кутякова, и жилом доме №1/14 по ул. Мясницкая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монтаж кабеля АВВГ 4х70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90 метров;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- монтаж кабеля АВВГ 4х16мм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3 метра;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- переподключить всех существующих абонентов на новую КЛ -0,4к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37 593  (Сто тридцать семь тысяч пятьсот девяносто три) рубля  1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с даты подписания Сторонами акта о приемке выполненных работ.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10.120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8-12-26T14:23:00Z</cp:lastPrinted>
  <dcterms:modified xsi:type="dcterms:W3CDTF">2018-12-26T10:24:00Z</dcterms:modified>
  <cp:revision>217</cp:revision>
  <dc:subject/>
  <dc:title/>
</cp:coreProperties>
</file>