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321-18-ип от 22.02.2018 года. ТУ №6321 от 22.02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ая линия 0,4кВ от РК/ТП-144 на жилом доме №16 по ул. Кутякова до РК на жилом доме №1/14 по ул. Мясницка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демонтаж существующих РК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его кабеля АВВГ -1 сеч. 3х70+1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монтаж трех РК на базе пластмассового поликарбонатного корпус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DKC</w:t>
            </w:r>
            <w:r>
              <w:rPr>
                <w:spacing w:val="-2"/>
                <w:w w:val="102"/>
                <w:sz w:val="22"/>
                <w:szCs w:val="22"/>
              </w:rPr>
              <w:t xml:space="preserve"> «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A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ox</w:t>
            </w:r>
            <w:r>
              <w:rPr>
                <w:spacing w:val="-2"/>
                <w:w w:val="102"/>
                <w:sz w:val="22"/>
                <w:szCs w:val="22"/>
              </w:rPr>
              <w:t>»  на фасаде жилого дома №16,14 по ул. Кутякова, и жилом доме №1/14 по ул. Мясницка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онтаж кабеля АВВГ 4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9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монтаж кабеля АВВГ 4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 метр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переподключить всех существующих абонентов на новую КЛ -0,4кВ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6.12.2018 года по 29.12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КЛ-0,4кВ ТП-144 от РК на ж/доме №16 по ул. Кутякова до РК на ж/доме №1/14 по ул. Мясницкой (шифр 06-18-67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8-12-26T14:04:00Z</cp:lastPrinted>
  <dcterms:modified xsi:type="dcterms:W3CDTF">2018-12-26T10:04:00Z</dcterms:modified>
  <cp:revision>136</cp:revision>
  <dc:subject/>
  <dc:title>Приложение № 1</dc:title>
</cp:coreProperties>
</file>