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435М от 26.12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«12» марта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435М от 26.12.2018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6» декабря 2018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2» апрел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6.12.2018 года по 12.04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03-13T11:46:00Z</cp:lastPrinted>
  <dcterms:modified xsi:type="dcterms:W3CDTF">2019-03-13T07:46:00Z</dcterms:modified>
  <cp:revision>61</cp:revision>
  <dc:subject/>
  <dc:title/>
</cp:coreProperties>
</file>