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5103"/>
        <w:gridCol w:w="4927"/>
      </w:tblGrid>
      <w:tr>
        <w:trPr/>
        <w:tc>
          <w:tcPr>
            <w:tcW w:w="5103"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927"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rPr>
              <w:t>Генеральный директор</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w:t>
            </w:r>
            <w:r>
              <w:rPr>
                <w:rFonts w:cs="Times New Roman" w:ascii="Times New Roman" w:hAnsi="Times New Roman"/>
                <w:b/>
                <w:sz w:val="24"/>
                <w:szCs w:val="24"/>
              </w:rPr>
              <w:t xml:space="preserve">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26» декабря 2018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оставку канцелярских товаров»</w:t>
      </w:r>
    </w:p>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Default"/>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Начальная (максимальная) цена договора (начальная (максимальная) цена единицы товара) –</w:t>
      </w:r>
      <w:r>
        <w:rPr>
          <w:rFonts w:cs="Times New Roman" w:ascii="Times New Roman" w:hAnsi="Times New Roman"/>
          <w:bCs/>
          <w:sz w:val="24"/>
          <w:szCs w:val="24"/>
        </w:rPr>
        <w:t xml:space="preserve"> величины, объявляемые Заказчиком в извещении о проведении закупки, закупочной документации, как максимально возможная цена договора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r>
        <w:br w:type="page"/>
      </w:r>
    </w:p>
    <w:p>
      <w:pPr>
        <w:pStyle w:val="Normal"/>
        <w:spacing w:lineRule="auto" w:line="240" w:before="0" w:after="12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highlight w:val="yellow"/>
        </w:rPr>
      </w:pPr>
      <w:r>
        <w:rPr>
          <w:rFonts w:cs="Times New Roman" w:ascii="Times New Roman" w:hAnsi="Times New Roman"/>
          <w:b/>
          <w:color w:val="000000"/>
          <w:sz w:val="23"/>
          <w:szCs w:val="23"/>
          <w:highlight w:val="yellow"/>
        </w:rPr>
      </w:r>
    </w:p>
    <w:p>
      <w:pPr>
        <w:pStyle w:val="Normal"/>
        <w:numPr>
          <w:ilvl w:val="2"/>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6"/>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поставку канцелярских товаров.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3.1. Заказчик и организатор открытого запроса цен в электронной форме: </w:t>
      </w:r>
      <w:r>
        <w:rPr>
          <w:rFonts w:cs="Times New Roman" w:ascii="Times New Roman" w:hAnsi="Times New Roman"/>
          <w:sz w:val="24"/>
          <w:szCs w:val="24"/>
        </w:rPr>
        <w:t>Закрытое акционерное общество</w:t>
      </w:r>
      <w:r>
        <w:rPr>
          <w:rFonts w:cs="Times New Roman" w:ascii="Times New Roman" w:hAnsi="Times New Roman"/>
          <w:sz w:val="24"/>
          <w:szCs w:val="24"/>
          <w:lang w:eastAsia="ru-RU"/>
        </w:rPr>
        <w:t xml:space="preserve">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sz w:val="24"/>
          </w:rPr>
          <w:t>zakupki@spgs.ru</w:t>
        </w:r>
      </w:hyperlink>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 xml:space="preserve">410017, г. Саратов, ул. Белоглинская, д. 40; 410052, </w:t>
        <w:br/>
        <w:t xml:space="preserve">г. Саратов, ул. Лунная, 43 Д. </w:t>
      </w:r>
    </w:p>
    <w:p>
      <w:pPr>
        <w:pStyle w:val="Normal"/>
        <w:spacing w:lineRule="auto" w:line="240" w:before="0" w:after="0"/>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rPr>
        <w:t xml:space="preserve">1.10. </w:t>
      </w:r>
      <w:r>
        <w:rPr>
          <w:rFonts w:cs="Arial" w:ascii="Times New Roman" w:hAnsi="Times New Roman"/>
          <w:b/>
          <w:bCs/>
          <w:iCs/>
          <w:kern w:val="2"/>
          <w:sz w:val="24"/>
          <w:szCs w:val="24"/>
          <w:lang w:eastAsia="ru-RU"/>
        </w:rPr>
        <w:t>Порядок учета времени</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spacing w:lineRule="auto" w:line="240" w:before="0" w:after="0"/>
        <w:ind w:firstLine="709"/>
        <w:jc w:val="both"/>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й форме размещается на сайте Заказчика ЗАО «СПГЭС» </w:t>
      </w:r>
      <w:hyperlink r:id="rId4">
        <w:r>
          <w:rPr>
            <w:rStyle w:val="InternetLink"/>
            <w:rFonts w:cs="Times New Roman" w:ascii="Times New Roman" w:hAnsi="Times New Roman"/>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u w:val="single"/>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sz w:val="24"/>
            <w:szCs w:val="24"/>
            <w:u w:val="single"/>
          </w:rPr>
          <w:t>www.zakupki.gov.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rPr>
          <w:t>www.otc-tender.ru</w:t>
        </w:r>
      </w:hyperlink>
      <w:r>
        <w:rPr>
          <w:rFonts w:eastAsia="Calibri" w:cs="Times New Roman" w:ascii="Times New Roman" w:hAnsi="Times New Roman"/>
          <w:kern w:val="2"/>
          <w:sz w:val="24"/>
          <w:szCs w:val="24"/>
          <w:lang w:eastAsia="ru-RU"/>
        </w:rPr>
        <w:t xml:space="preserve"> с «27» декабря 2018 года до 16:00 </w:t>
        <w:br/>
        <w:t>«10» января 2019 год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27» декабря 2018 года до 16:00 </w:t>
        <w:br/>
        <w:t>«10» января 2019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либо в форме электронного документа (скан-копии официального письма) по адресу электронной почты: </w:t>
      </w:r>
      <w:hyperlink r:id="rId10">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w:t>
      </w:r>
      <w:r>
        <w:rPr>
          <w:rFonts w:cs="Times New Roman" w:ascii="Times New Roman" w:hAnsi="Times New Roman"/>
          <w:sz w:val="24"/>
          <w:szCs w:val="24"/>
          <w:lang w:eastAsia="ru-RU"/>
        </w:rPr>
        <w:t xml:space="preserve">,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открытого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1">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lang w:eastAsia="ru-RU"/>
        </w:rPr>
        <w:t xml:space="preserve">, в единой информационной системе: </w:t>
      </w:r>
      <w:hyperlink r:id="rId12">
        <w:r>
          <w:rPr>
            <w:rStyle w:val="InternetLink"/>
            <w:rFonts w:cs="Times New Roman" w:ascii="Times New Roman" w:hAnsi="Times New Roman"/>
            <w:bCs/>
            <w:sz w:val="24"/>
            <w:szCs w:val="24"/>
            <w:u w:val="single"/>
          </w:rPr>
          <w:t>www.zakupki.gov.ru</w:t>
        </w:r>
      </w:hyperlink>
      <w:r>
        <w:rPr>
          <w:rStyle w:val="InternetLink"/>
          <w:rFonts w:cs="Times New Roman" w:ascii="Times New Roman" w:hAnsi="Times New Roman"/>
          <w:bCs/>
          <w:sz w:val="24"/>
          <w:szCs w:val="24"/>
          <w:u w:val="single"/>
        </w:rPr>
        <w:t xml:space="preserve"> </w:t>
      </w:r>
      <w:r>
        <w:rPr>
          <w:rFonts w:cs="Times New Roman" w:ascii="Times New Roman" w:hAnsi="Times New Roman"/>
          <w:sz w:val="24"/>
          <w:szCs w:val="24"/>
          <w:lang w:eastAsia="ru-RU"/>
        </w:rPr>
        <w:t xml:space="preserve">и на сайте Заказчика: </w:t>
      </w:r>
      <w:r>
        <w:rPr>
          <w:rStyle w:val="InternetLink"/>
          <w:rFonts w:cs="Times New Roman" w:ascii="Times New Roman" w:hAnsi="Times New Roman"/>
          <w:bCs/>
          <w:sz w:val="24"/>
          <w:szCs w:val="24"/>
          <w:u w:val="single"/>
        </w:rPr>
        <w:t>www.spgs.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p>
      <w:pPr>
        <w:pStyle w:val="Style36"/>
        <w:ind w:firstLine="709"/>
        <w:rPr>
          <w:b/>
          <w:b/>
          <w:color w:val="000000"/>
        </w:rPr>
      </w:pPr>
      <w:r>
        <w:rPr>
          <w:b/>
          <w:color w:val="000000"/>
        </w:rPr>
        <w:t>3. ПОДГОТОВКА ЗАЯВОК НА УЧАСТИЕ В ОТКРЫТОМ ЗАПРОСЕ ЦЕН В ЭЛЕКТРОННОЙ ФОРМЕ С ПРЕДЛОЖЕНИЯМИ ЦЕН</w:t>
      </w:r>
    </w:p>
    <w:p>
      <w:pPr>
        <w:pStyle w:val="Normal"/>
        <w:numPr>
          <w:ilvl w:val="0"/>
          <w:numId w:val="0"/>
        </w:numPr>
        <w:spacing w:lineRule="auto" w:line="240" w:before="0" w:after="12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2. Требования к содержанию, форме и оформлению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3">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0» января 2019 года 16: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left="142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4.</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highlight w:val="yellow"/>
          <w:lang w:eastAsia="ru-RU"/>
        </w:rPr>
      </w:pPr>
      <w:r>
        <w:rPr>
          <w:rFonts w:eastAsia="Calibri" w:cs="Times New Roman" w:ascii="Times New Roman" w:hAnsi="Times New Roman"/>
          <w:b/>
          <w:sz w:val="16"/>
          <w:szCs w:val="16"/>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личие расхождения в значениях предложения цены, указанного в электронной форме заявки на электронной торговой площадке и/или указанного в заявке на участие в открытом запросе цен в электронной форме и/или Приложении № 4 к заявке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6);</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r>
        <w:br w:type="page"/>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ыми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бедителем Договор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4. 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rFonts w:eastAsia="Times New Roman"/>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36"/>
        <w:rPr>
          <w:rFonts w:eastAsia="Times New Roman"/>
        </w:rPr>
      </w:pPr>
      <w:r>
        <w:rPr>
          <w:rFonts w:eastAsia="Times New Roman"/>
        </w:rPr>
        <w:t xml:space="preserve">8.1.8. </w:t>
        <w:tab/>
        <w:t>Заказчик вправе осуществить закупку и заключить договор не только с субъектами малого и среднего предпринимательства в случаях, если:</w:t>
      </w:r>
    </w:p>
    <w:p>
      <w:pPr>
        <w:pStyle w:val="Style36"/>
        <w:rPr>
          <w:rFonts w:eastAsia="Times New Roman"/>
        </w:rPr>
      </w:pPr>
      <w:r>
        <w:rPr>
          <w:rFonts w:eastAsia="Times New Roman"/>
        </w:rPr>
        <w:t>а) субъекты малого и среднего предпринимательства не подали заявок на участие в такой закупке;</w:t>
      </w:r>
    </w:p>
    <w:p>
      <w:pPr>
        <w:pStyle w:val="Style36"/>
        <w:rPr>
          <w:rFonts w:eastAsia="Times New Roman"/>
        </w:rPr>
      </w:pPr>
      <w:r>
        <w:rPr>
          <w:rFonts w:eastAsia="Times New Roman"/>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36"/>
        <w:rPr>
          <w:rFonts w:eastAsia="Times New Roman"/>
        </w:rPr>
      </w:pPr>
      <w:r>
        <w:rPr>
          <w:rFonts w:eastAsia="Times New Roman"/>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Style36"/>
        <w:rPr>
          <w:rFonts w:eastAsia="Times New Roman"/>
        </w:rPr>
      </w:pPr>
      <w:r>
        <w:rPr>
          <w:rFonts w:eastAsia="Times New Roman"/>
        </w:rPr>
        <w:t>г) Заказчиком принято решение о том, что договор по результатам закупки не заключается.</w:t>
      </w:r>
      <w:r>
        <w:br w:type="page"/>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пунктом 8.1 настоящего Раздела направил проект договора, не вправе отказаться от заключения договора.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ая зафиксирована в закупочной документации, и цене единицы Товара, предусмотренной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единицы Товара не может превышать начальную (максимальную) цену единицы Това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center"/>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4 Обеспечение исполнения договора</w:t>
      </w:r>
    </w:p>
    <w:p>
      <w:pPr>
        <w:pStyle w:val="Style36"/>
        <w:ind w:firstLine="709"/>
        <w:rPr/>
      </w:pPr>
      <w:r>
        <w:rPr/>
        <w:t>8.4.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4.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4.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4.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before="0" w:after="0"/>
              <w:rPr>
                <w:rFonts w:ascii="Times New Roman" w:hAnsi="Times New Roman" w:cs="Times New Roman"/>
                <w:color w:val="0000FF"/>
                <w:kern w:val="2"/>
                <w:sz w:val="24"/>
                <w:szCs w:val="24"/>
                <w:u w:val="single"/>
                <w:lang w:eastAsia="ru-RU"/>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FF"/>
                <w:kern w:val="2"/>
                <w:sz w:val="24"/>
                <w:szCs w:val="24"/>
                <w:u w:val="single"/>
                <w:lang w:eastAsia="ru-RU"/>
              </w:rPr>
              <w:t>zakupki</w:t>
            </w:r>
            <w:hyperlink r:id="rId14">
              <w:r>
                <w:rPr>
                  <w:rStyle w:val="InternetLink"/>
                  <w:rFonts w:cs="Times New Roman" w:ascii="Times New Roman" w:hAnsi="Times New Roman"/>
                  <w:color w:val="0000FF"/>
                  <w:kern w:val="2"/>
                  <w:sz w:val="24"/>
                  <w:szCs w:val="24"/>
                  <w:u w:val="single"/>
                  <w:lang w:eastAsia="ru-RU"/>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канцелярских товар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hyperlink r:id="rId15">
              <w:r>
                <w:rPr>
                  <w:rStyle w:val="InternetLink"/>
                  <w:rFonts w:eastAsia="Calibri" w:cs="Times New Roman" w:ascii="Times New Roman" w:hAnsi="Times New Roman"/>
                  <w:sz w:val="24"/>
                  <w:szCs w:val="24"/>
                </w:rPr>
                <w:t>www.spgs.ru</w:t>
              </w:r>
            </w:hyperlink>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ot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tender</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62.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62.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 100 000 (один миллион сто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pPr>
            <w:r>
              <w:rPr>
                <w:rFonts w:cs="Times New Roman" w:ascii="Times New Roman" w:hAnsi="Times New Roman"/>
                <w:b/>
                <w:color w:val="000000"/>
                <w:sz w:val="24"/>
                <w:szCs w:val="24"/>
                <w:u w:val="single"/>
                <w:lang w:eastAsia="ru-RU"/>
              </w:rPr>
              <w:t xml:space="preserve">Сведения о начальных (максимальных) </w:t>
            </w:r>
            <w:r>
              <w:rPr>
                <w:rFonts w:cs="Times New Roman" w:ascii="Times New Roman" w:hAnsi="Times New Roman"/>
                <w:b/>
                <w:sz w:val="24"/>
                <w:szCs w:val="24"/>
                <w:u w:val="single"/>
                <w:lang w:eastAsia="ru-RU"/>
              </w:rPr>
              <w:t>ценах за единицу</w:t>
            </w:r>
            <w:r>
              <w:rPr>
                <w:rFonts w:cs="Times New Roman" w:ascii="Times New Roman" w:hAnsi="Times New Roman"/>
                <w:b/>
                <w:color w:val="000000"/>
                <w:sz w:val="24"/>
                <w:szCs w:val="24"/>
                <w:u w:val="single"/>
                <w:lang w:eastAsia="ru-RU"/>
              </w:rPr>
              <w:t xml:space="preserve"> Товара указаны в </w:t>
            </w:r>
            <w:r>
              <w:rPr>
                <w:rFonts w:cs="Times New Roman" w:ascii="Times New Roman" w:hAnsi="Times New Roman"/>
                <w:b/>
                <w:sz w:val="24"/>
                <w:szCs w:val="24"/>
                <w:u w:val="single"/>
                <w:lang w:eastAsia="ru-RU"/>
              </w:rPr>
              <w:t xml:space="preserve">Приложении № 8 </w:t>
            </w:r>
            <w:r>
              <w:rPr>
                <w:rFonts w:cs="Times New Roman" w:ascii="Times New Roman" w:hAnsi="Times New Roman"/>
                <w:b/>
                <w:color w:val="000000"/>
                <w:sz w:val="24"/>
                <w:szCs w:val="24"/>
                <w:u w:val="single"/>
                <w:lang w:eastAsia="ru-RU"/>
              </w:rPr>
              <w:t>к документации Техническое задание</w:t>
            </w:r>
          </w:p>
          <w:p>
            <w:pPr>
              <w:pStyle w:val="Normal"/>
              <w:spacing w:lineRule="auto" w:line="240" w:before="0" w:after="0"/>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b/>
                <w:color w:val="000000"/>
                <w:sz w:val="24"/>
                <w:szCs w:val="24"/>
                <w:highlight w:val="yellow"/>
                <w:u w:val="single"/>
                <w:lang w:eastAsia="ru-RU"/>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pacing w:lineRule="auto" w:line="240" w:before="0" w:after="0"/>
              <w:ind w:firstLine="742"/>
              <w:jc w:val="both"/>
              <w:rPr/>
            </w:pPr>
            <w:r>
              <w:rPr>
                <w:rFonts w:cs="Times New Roman" w:ascii="Times New Roman" w:hAnsi="Times New Roman"/>
                <w:color w:val="000000"/>
                <w:sz w:val="24"/>
                <w:szCs w:val="24"/>
                <w:u w:val="single"/>
              </w:rPr>
              <w:t>При поставке Товара</w:t>
            </w:r>
            <w:r>
              <w:rPr>
                <w:rFonts w:cs="Times New Roman" w:ascii="Times New Roman" w:hAnsi="Times New Roman"/>
                <w:color w:val="000000"/>
                <w:sz w:val="24"/>
                <w:szCs w:val="24"/>
              </w:rPr>
              <w:t xml:space="preserve"> Поставщик представляет Покупателю товаросопроводительные документы, подтверждающие качество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чество и безопасность поставляемого по договору Товара должно соответствовать: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1. требованиям ГОСТо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19445-93 «Механические карандаши. Часть 1. Классификация, размеры, технические требования и испытания»;</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19445.1-95 «Механические карандаши. Часть 2. Черные грифели. Классификация и размер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28937-91 «Ручки автоматические шариковые. Общие технические требования и методы испыта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17914-72 «Обложки дел длительных сроков хранения. Технические условия».</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м ТУ заводов-изготовителе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нцелярские принадлежности, не подлежащие обязательному подтверждению соответствия качества, должны сопровождаться отказным письмом об отсутствии необходимости проведения данной процедуры.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8 Техническое задание.</w:t>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 w:val="false"/>
                <w:b w:val="false"/>
                <w:bCs w:val="false"/>
                <w:color w:val="000000"/>
                <w:kern w:val="0"/>
              </w:rPr>
            </w:pPr>
            <w:r>
              <w:rPr>
                <w:b w:val="false"/>
                <w:bCs w:val="false"/>
                <w:color w:val="000000"/>
              </w:rPr>
              <w:t>Наименование, количество и ассортимент Товара указаны в Приложении № 8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color w:val="000000"/>
                <w:sz w:val="24"/>
                <w:szCs w:val="24"/>
                <w:lang w:eastAsia="ru-RU"/>
              </w:rPr>
              <w:t>(для юридических лиц);</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xml:space="preserve">11) </w:t>
            </w:r>
            <w:r>
              <w:rPr>
                <w:rFonts w:eastAsia="Calibri" w:cs="Times New Roman" w:ascii="Times New Roman" w:hAnsi="Times New Roman"/>
                <w:color w:val="000000"/>
                <w:sz w:val="24"/>
                <w:szCs w:val="24"/>
                <w:lang w:eastAsia="ru-RU"/>
              </w:rPr>
              <w:t>Бухгалтерская отчетность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1.</w:t>
            </w:r>
            <w:r>
              <w:rPr>
                <w:rFonts w:eastAsia="Calibri" w:cs="Times New Roman" w:ascii="Times New Roman" w:hAnsi="Times New Roman"/>
                <w:i/>
                <w:color w:val="000000"/>
                <w:sz w:val="24"/>
                <w:szCs w:val="24"/>
                <w:lang w:eastAsia="ru-RU"/>
              </w:rPr>
              <w:t xml:space="preserve">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1.2. </w:t>
            </w: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tabs>
                <w:tab w:val="clear" w:pos="708"/>
                <w:tab w:val="left" w:pos="1418" w:leader="none"/>
              </w:tabs>
              <w:spacing w:lineRule="auto" w:line="240" w:before="0" w:after="0"/>
              <w:jc w:val="both"/>
              <w:rPr/>
            </w:pPr>
            <w:r>
              <w:rPr>
                <w:rFonts w:eastAsia="Calibri"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5) </w:t>
            </w: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 в электронной форм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 заполнении Приложения № 4, участники закупки при описании поставляемого Товара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 При заполнении Приложения № 4 Участник закупки должен соблюдать нумерацию и содержание позиций в графах 1, 2, согласно нумерации и содержанию, изложенным Заказчиком в Техническом задании (Приложение № 8). Данные позиции будут расценены Заказчиком как тождественны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r>
              <w:rPr>
                <w:rFonts w:cs="Times New Roman" w:ascii="Times New Roman" w:hAnsi="Times New Roman"/>
                <w:sz w:val="24"/>
                <w:szCs w:val="24"/>
                <w:lang w:eastAsia="ru-RU"/>
              </w:rPr>
              <w:t xml:space="preserve"> Указывается цифров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единица измерения Товара. </w:t>
            </w:r>
            <w:r>
              <w:rPr>
                <w:rFonts w:cs="Times New Roman" w:ascii="Times New Roman" w:hAnsi="Times New Roman"/>
                <w:sz w:val="24"/>
                <w:szCs w:val="24"/>
              </w:rPr>
              <w:t>Указывается в штуках или упаковк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 заполнении Приложения № 5 Участник закупки при описании поставляемого Товара обязан указа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наименование Товара.</w:t>
            </w:r>
            <w:r>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полное</w:t>
            </w:r>
            <w:r>
              <w:rPr>
                <w:rFonts w:cs="Times New Roman" w:ascii="Times New Roman" w:hAnsi="Times New Roman"/>
                <w:sz w:val="24"/>
                <w:szCs w:val="24"/>
              </w:rPr>
              <w:t xml:space="preserve"> </w:t>
            </w:r>
            <w:r>
              <w:rPr>
                <w:rFonts w:cs="Times New Roman" w:ascii="Times New Roman" w:hAnsi="Times New Roman"/>
                <w:b/>
                <w:sz w:val="24"/>
                <w:szCs w:val="24"/>
              </w:rPr>
              <w:t>описание</w:t>
            </w:r>
            <w:r>
              <w:rPr>
                <w:rFonts w:cs="Times New Roman" w:ascii="Times New Roman" w:hAnsi="Times New Roman"/>
                <w:sz w:val="24"/>
                <w:szCs w:val="24"/>
              </w:rPr>
              <w:t xml:space="preserve"> технических, функциональных, потребительских свойств Товара в объеме не меньшем, чем указано в требованиях Заказчика, согласно п. 9, 10 настоящего Раздела документации, Приложению № 8 к документации Техническое зад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 предлагаемого Товара общим требованиям и требованиям нормативной документац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При указании соответствия Товара требованиям нормативной документации Участник закупки указывает конкретные </w:t>
            </w:r>
            <w:r>
              <w:rPr>
                <w:rFonts w:cs="Times New Roman" w:ascii="Times New Roman" w:hAnsi="Times New Roman"/>
                <w:b/>
                <w:sz w:val="24"/>
                <w:szCs w:val="24"/>
              </w:rPr>
              <w:t>реквизиты нормативной документации</w:t>
            </w:r>
            <w:r>
              <w:rPr>
                <w:rFonts w:cs="Times New Roman" w:ascii="Times New Roman" w:hAnsi="Times New Roman"/>
                <w:sz w:val="24"/>
                <w:szCs w:val="24"/>
              </w:rPr>
              <w:t xml:space="preserve">, которой соответствует предлагаемый к поставке Товар и по которой имеется документальное подтверждение такого соответствия </w:t>
            </w: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 описании поставляемого Товара заполнению подлежат все графы Приложения № 4, Приложения № 5 (Раздел III документации).</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52, г. Саратов, ул. Лунная, 43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производится партиями по заявке Заказчика.</w:t>
            </w:r>
          </w:p>
          <w:p>
            <w:pPr>
              <w:pStyle w:val="Normal"/>
              <w:spacing w:before="0" w:after="0"/>
              <w:rPr/>
            </w:pPr>
            <w:r>
              <w:rPr>
                <w:rFonts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before="0" w:after="0"/>
              <w:rPr/>
            </w:pPr>
            <w:r>
              <w:rPr>
                <w:rFonts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овар поставляется в адрес Заказчика, указанный в заявке, в течение 5 (пяти) календарных дней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100% оплата стоимости партии Товара в течение 30 (тридцати) календарны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7">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6:00 10 января 2019 года (время местное МСК+1)</w:t>
            </w:r>
          </w:p>
          <w:p>
            <w:pPr>
              <w:pStyle w:val="Normal"/>
              <w:spacing w:lineRule="auto" w:line="240" w:before="0" w:after="0"/>
              <w:ind w:firstLine="709"/>
              <w:jc w:val="both"/>
              <w:rPr/>
            </w:pPr>
            <w:r>
              <w:rPr>
                <w:rFonts w:cs="Times New Roman" w:ascii="Times New Roman" w:hAnsi="Times New Roman"/>
                <w:sz w:val="24"/>
                <w:szCs w:val="24"/>
              </w:rPr>
              <w:t>Дата и время начала срока подачи заявок: 27 декабря 2018 года с 09:00 (время местное МСК+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0 января 2019 года в 16: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27 декабря 2018 года до 16:00 10 января 2019 года </w:t>
            </w:r>
            <w:r>
              <w:rPr>
                <w:rFonts w:cs="Times New Roman" w:ascii="Times New Roman" w:hAnsi="Times New Roman"/>
                <w:sz w:val="24"/>
                <w:szCs w:val="24"/>
                <w:lang w:eastAsia="ru-RU"/>
              </w:rPr>
              <w:t>(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7 декабря 2018 года до 16:00 10 январ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color w:val="0F7301"/>
                <w:sz w:val="24"/>
                <w:szCs w:val="24"/>
                <w:u w:val="single"/>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1">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7 декабря 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подачи запроса участником закупки): 28 декабря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0 января 2019 года в 16:00 (время местное МСК+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rPr>
              <w:t xml:space="preserve"> </w:t>
            </w:r>
            <w:hyperlink r:id="rId22">
              <w:r>
                <w:rPr>
                  <w:rStyle w:val="InternetLink"/>
                  <w:rFonts w:cs="Times New Roman" w:ascii="Times New Roman" w:hAnsi="Times New Roman"/>
                  <w:sz w:val="24"/>
                  <w:szCs w:val="24"/>
                  <w:u w:val="single"/>
                </w:rPr>
                <w:t>www.otc-tender.ru</w:t>
              </w:r>
            </w:hyperlink>
            <w:r>
              <w:rPr>
                <w:rStyle w:val="InternetLink"/>
                <w:u w:val="single"/>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11 января 2019 года в 14: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3"/>
                <w:szCs w:val="23"/>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Приоритет устанавливается с учетом положений </w:t>
            </w:r>
            <w:hyperlink r:id="rId23">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4">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канцелярских товаров</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 Копии документов, удостоверяющих личность (для иных физ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бухгалтерской отчетности участник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color w:val="000000"/>
                <w:sz w:val="24"/>
                <w:szCs w:val="24"/>
                <w:lang w:eastAsia="ru-RU"/>
              </w:rPr>
              <w:t>для юридических лиц:</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spacing w:lineRule="auto" w:line="240" w:before="0" w:after="0"/>
              <w:jc w:val="both"/>
              <w:rPr/>
            </w:pP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w:t>
      </w:r>
      <w:r>
        <w:rPr>
          <w:rFonts w:cs="Times New Roman" w:ascii="Times New Roman" w:hAnsi="Times New Roman"/>
          <w:sz w:val="24"/>
          <w:szCs w:val="24"/>
          <w:lang w:eastAsia="ru-RU"/>
        </w:rPr>
        <w:t>канцелярских товаров</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w:t>
      </w:r>
      <w:r>
        <w:rPr>
          <w:rFonts w:cs="Times New Roman" w:ascii="Times New Roman" w:hAnsi="Times New Roman"/>
          <w:sz w:val="24"/>
          <w:szCs w:val="24"/>
          <w:lang w:eastAsia="ru-RU"/>
        </w:rPr>
        <w:t>канцелярских товаров</w:t>
      </w:r>
      <w:r>
        <w:rPr>
          <w:rFonts w:cs="Times New Roman" w:ascii="Times New Roman" w:hAnsi="Times New Roman"/>
          <w:sz w:val="24"/>
          <w:szCs w:val="24"/>
        </w:rPr>
        <w:t xml:space="preserve">», на условиях, предусмотренных документацией по открытому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в электронной форме и по цене, которую мы указали в настоящей Заявке и Предложении цены (Приложение № 4 к заявке на участие в открытом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в электронной форме и проектом договора по цене, указанной в настоящей Заявке и Предложении цены (Приложение № 4 к заявке на участие в открытом запросе цен в электронной форме), в срок не позднее пятнадцати дней со дня опубликования протокола, содержащего сведения о Победителе и результатах открытого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в электронной форме, а Победитель открытого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в электронной форме по цене, указанной в настоящей Заявке и Предложении цены (Приложение № 4 к заявке на участие в открытом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10031" w:type="dxa"/>
        <w:jc w:val="left"/>
        <w:tblInd w:w="-113" w:type="dxa"/>
        <w:tblLayout w:type="fixed"/>
        <w:tblCellMar>
          <w:top w:w="0" w:type="dxa"/>
          <w:left w:w="108" w:type="dxa"/>
          <w:bottom w:w="0" w:type="dxa"/>
          <w:right w:w="108" w:type="dxa"/>
        </w:tblCellMar>
      </w:tblPr>
      <w:tblGrid>
        <w:gridCol w:w="817"/>
        <w:gridCol w:w="2977"/>
        <w:gridCol w:w="992"/>
        <w:gridCol w:w="851"/>
        <w:gridCol w:w="1417"/>
        <w:gridCol w:w="1276"/>
        <w:gridCol w:w="1701"/>
      </w:tblGrid>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color w:val="000000"/>
                <w:sz w:val="20"/>
                <w:szCs w:val="20"/>
                <w:lang w:eastAsia="ru-RU"/>
              </w:rPr>
            </w:pPr>
            <w:r>
              <w:rPr>
                <w:rFonts w:eastAsia="Calibri"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eastAsia="Calibri" w:cs="Times New Roman" w:ascii="Times New Roman" w:hAnsi="Times New Roman"/>
                <w:b/>
                <w:bCs/>
                <w:color w:val="000000"/>
                <w:sz w:val="20"/>
                <w:szCs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Наименование</w:t>
            </w:r>
          </w:p>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Страна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 xml:space="preserve">Цена за единицу Товара с НДС </w:t>
            </w:r>
          </w:p>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t>Общая стоимость Товара с НДС (без НДС), руб.</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7</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2977" w:type="dxa"/>
            <w:tcBorders>
              <w:left w:val="single" w:sz="4" w:space="0" w:color="000000"/>
              <w:bottom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Ручка шариковая BRAUBERG "Line" чёрная ТОП корпус прозрачный</w:t>
            </w:r>
          </w:p>
        </w:tc>
        <w:tc>
          <w:tcPr>
            <w:tcW w:w="992"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392</w:t>
            </w:r>
          </w:p>
        </w:tc>
        <w:tc>
          <w:tcPr>
            <w:tcW w:w="851"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rPr>
              <w:t>Ручка шариковая OfficeSpace синяя, 0,7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65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Corvina черная 1,0 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Corvina синя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шариковая BRAUBERG "Line" красная ТОП корпус прозрачный, толщ.письма 1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4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шариковая BRAUBERG "Line", зелёная корпус прозрачный, толщ.письма 1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настольная STOP PEN, на пружинке, на подставке, корпус красный, синя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гелевая STAFF эконом синяя ТОП корпус прозрачный, резиновый держатель</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1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гелевая STAFF эконом чёрная ТОП корпус прозрачный, резиновый держатель</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7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rPr>
              <w:t>Ручка гелевая STAFF эконом, корпус прозрачный, резиновый держатель, крас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роллер BRAUBERG "Control" чёрная корпус толщ.письма 0,5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роллер BRAUBERG "Control" корпус толщ.письма 0,5мм, синя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4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капиллярная BRAUBERG "Aero", трехгранная, металлический наконечник, 0,4 мм, крас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4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рифель запасной STAFF эконом, HB 0,5 мм, 12 ш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7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рифель 0,7 мм B-HB7</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арандаш мех. Brauberg Люкс, черный, 0,5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рандаш ч/г Сибирский кедр ТМ (HB), с ластиком, заточен., ассорти СК225/Т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3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кобы N 10 OfficeSpace , оцинкованные, 1000 шт.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кобы N 24/6 OfficeSpace, оцинкованные, 1000 шт.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3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обы 23/8 KwTrio 1000 шт/уп</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кобы 23/17 BRAUBERG 1000 шт./уп. на 120 листов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кобы 23/24 BRAUBERG (240л.)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кобы 23/13 BRAUBERG 1000 шт./уп. на 80 листов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Дело на завязках ТОП 310 г/м2 STAFF</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7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5</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rPr>
              <w:t>Папка архив. 80 мм. с завязками</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уголок А4 OfficeSpace, 150мкм, прозрачная бесцветна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4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скоросшиватель пластик. OfficeSpace, А4, 120мкм, красная с прозр. верхо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6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с зажимом OfficeSpace, 15мм, 500мкм, синя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4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конверт с кнопкой BRAUBERG ТОП (прозр-сини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2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на молнии BRAUBERG "Smart" А4 ТОП карман для визитки, 0,15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5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9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с 10 вкладышами OfficeSpace, 15мм, 500мкм, синя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с 20 вкладышами OfficeSpace, 15мм, 500мкм, сера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с 30 вкладышами OfficeSpace, 15мм, 500мкм, синя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с 40 вкладышами OfficeSpace, 25мм, 600мкм, синя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с 60 вкладышами OfficeSpace, 25мм, 600мкм, сера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с 80 вкладышей STAFF, красная, 0,7 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с 100 вклад. STAFF эконом, синяя, 0,7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на резинке OfficeSpace А4, 500мкм, синя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50 мм STAFF эконом, с покрытием из ПВХ, без уголка, чер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70мм STAFF с покрытием из ПВХ, без уголка, крас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70мм STAFF с покрытием из ПВХ, 70 мм, без уголка, зеле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70мм STAFF эконом, с покрытием из ПВХ, синя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4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70мм STAFF эконом, с покрытием из ПВХ, без уголка, чер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4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8см А3 черная HERLITZ вертикальна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611А BRAUBERG "Contract" мет./скоросш. и вн. карм.красн, до100 л, 0,7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6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611А BRAUBERG "Contract" мет./скоросш. и вн. карм.желтая, до100 л, 0,7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611А BRAUBERG "Contract" мет./скоросш. и вн. карм.синяя, до100 л, 0,7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611А BRAUBERG "Contract" мет./скоросш. и вн. карм.зелен, до100 л, 0,7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коросшиватель OfficeSpace "Дело", картон немелованный, 320г/м2, белый, пробиты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6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Дело скоросшиватель карт. BRAUBERG ТОП плот.360г, мелов., желт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Дело скоросшиватель карт. BRAUBERG плот.360г, мелов., 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Дело скоросшиватель карт. BRAUBERG плот.360г, мелов., зеле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ска-планшет BRAUBERG "Comfort" с верхним прижимом А4, картон/ПВХ, сер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ер перманентный  круглый  BRAUBERG "Contract",  3мм,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4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ер BRAUBERG "Contract", круглый наконечник 3мм, 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ер BRAUBERG "Contract", круглый наконечник 3мм, крас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ер BRAUBERG "Contract", круглый наконечник 3мм, зеле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ркер перманентный черный . BRAUBERG "Jet" супертонкий метал. наконечник 0,5мм,(нестираемы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2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бор текстовыделителей "OfficeSpace" 4цв., 1-5мм, ПВХ уп., европодвес.</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6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жимы для бумаг 19мм, OfficeSpace, 12шт., черные, картонная коробка</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6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жимы для бумаг 25мм, OfficeSpace, 12шт., черные, картонная коробка</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жимы для бумаг 41мм, OfficeSpace, 12шт., черные, картонная коробка</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6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жимы для бумаг 51мм, OfficeSpace, 12шт., черные, картонная коробка</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лей-карандаш OfficeSpace, 15г, диспле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8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рректирующая жидкость OfficeSpace, 20мл, на водной основе, с кистью</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8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6</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rPr>
              <w:t>Корректирующая жидкость LACO, 20 мл, с кисточкой на водной основе, К701</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еплер №10 OfficeSpace до 10л., металлический корпус, ассорти</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теплер №24/6 OfficeSpace до 20л., металлический корпус, черны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6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теплер №23/10 Berlingo до 50л., металлический корпус, черны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ырокол OfficeSpace 30л., металлический, черный, с линейко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ырокол Berlingo "Smart Technology" 45л., металл., энергосбер., с фиксатором, черный, с линейко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окнот А5 80л. спираль "INDEX Brauberg"</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3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ож канцелярский 18мм OfficeSpace, европодвес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5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4</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rPr>
              <w:t>Ластик LACO R 610, 42x29x10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отч прозр. OfficeSpace, 48мм*66м, 40мк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8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лейкая лента 19мм*33м (22м), OfficeSpace, прозрачна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нейка 25см, непрозрачная, чер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нейка СТАММ "Neon Cristal", 30см, неон. ассорти</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нейка 50 см BRAUBERG "Quantum" прозрачная с печатью на корпусе, упак. с европодвесо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ок самоклеящ. BRAUBERG ТОП 76*76 мм 400л., 4 цвета</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1</w:t>
            </w:r>
          </w:p>
        </w:tc>
        <w:tc>
          <w:tcPr>
            <w:tcW w:w="297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б 9*9*9 STAFF непроклеенный, куб цветно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3</w:t>
            </w:r>
          </w:p>
        </w:tc>
        <w:tc>
          <w:tcPr>
            <w:tcW w:w="85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ладки самокл. BRAUBERG ТОП НЕОН пласт,50*12,5цв.*20л,карт.кн</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н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ладки самокл. BRAUBERG ТОП НЕОН бум,50*14мм,5цв.*5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ладки самокл. BRAUBERG бумажные, 75*14мм, 4цв.*100л., белые с цветн. крае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стольный набор STAFF "Минидеск"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ставка для бумаг BRAUBERG "Radikal", 3-секционная, чер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7</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rPr>
              <w:t>Стержень гелевый BRAUBERG 130мм, игольчатый пишущий узел 0,5мм, 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8</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rPr>
              <w:t>Стержень гелевый BRAUBERG 130мм, игольчатый пишущий узел 0,5мм,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9</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rPr>
              <w:t>Стержень гелевый BRAUBERG 130мм, игольчатый пишущий узел 0,5мм, крас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тержень STABILO син. к 808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1</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rPr>
              <w:t>Ст. син. маслен. к BPS-GP, Pilot 0,32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6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т. чёрн. маслен. к BPS-GP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6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3</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rPr>
              <w:t>Стержень ERICH KRAUSE "Ultra" 140мм, евронаконечник, 0,6мм, 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ержень шариковый масляный BRAUBERG, 140 мм, игольчатый узел 0,7 мм, линия 0,35 мм,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оток гор. тонированный BRAUBERG-CONTRACT</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ток верт. BRAUBERG-CONTRACT тонированны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чилка BRAUBERG "OfficeBox" с контейнером и крышкой, прямоугольная, ассорти</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воздики ОФИСНАЯ ПЛАНЕТА цветные, 50шт., в карт. коробк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нига учета 96л. STAFF клетка ПВХ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нига учета 96л. STAFF линия ПВХ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1</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rPr>
              <w:t>Копиров. бумага фиолетовая 100листов</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окнот А4 BRAUBERG "CONTRACT" евроспираль, 80л. 1</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3</w:t>
            </w:r>
          </w:p>
        </w:tc>
        <w:tc>
          <w:tcPr>
            <w:tcW w:w="2977" w:type="dxa"/>
            <w:tcBorders>
              <w:left w:val="single" w:sz="4" w:space="0" w:color="000000"/>
              <w:bottom w:val="single" w:sz="4" w:space="0" w:color="000000"/>
            </w:tcBorders>
          </w:tcPr>
          <w:p>
            <w:pPr>
              <w:pStyle w:val="Normal"/>
              <w:spacing w:before="0" w:after="200"/>
              <w:rPr/>
            </w:pPr>
            <w:r>
              <w:rPr>
                <w:rFonts w:cs="Times New Roman" w:ascii="Times New Roman" w:hAnsi="Times New Roman"/>
              </w:rPr>
              <w:t>Тетрадь</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5 48</w:t>
            </w:r>
            <w:r>
              <w:rPr>
                <w:rFonts w:cs="Times New Roman" w:ascii="Times New Roman" w:hAnsi="Times New Roman"/>
              </w:rPr>
              <w:t>л</w:t>
            </w:r>
            <w:r>
              <w:rPr>
                <w:rFonts w:cs="Times New Roman" w:ascii="Times New Roman" w:hAnsi="Times New Roman"/>
                <w:lang w:val="en-US"/>
              </w:rPr>
              <w:t xml:space="preserve">. Brauberg "CONTRACT" (4 </w:t>
            </w:r>
            <w:r>
              <w:rPr>
                <w:rFonts w:cs="Times New Roman" w:ascii="Times New Roman" w:hAnsi="Times New Roman"/>
              </w:rPr>
              <w:t>вида</w:t>
            </w:r>
            <w:r>
              <w:rPr>
                <w:rFonts w:cs="Times New Roman" w:ascii="Times New Roman" w:hAnsi="Times New Roman"/>
                <w:lang w:val="en-US"/>
              </w:rPr>
              <w:t xml:space="preserve">)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вкладыш перфор.А4 объемная до 200 листов, 0,18 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4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нига канцелярская BRAUBERG "OFFICE BOOK", 80л А4, клетка, глянцевая обложка, блок офсе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нига канцелярская BRAUBERG "OFFICE BOOK", 80л А4, линия, глянцевая обложка, блок офсе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вкладыш с перфорацией OfficeSpace, А4, 40мкм, матов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9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8</w:t>
            </w:r>
          </w:p>
        </w:tc>
        <w:tc>
          <w:tcPr>
            <w:tcW w:w="297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вкладыш перфор. А4 (0,110 мм) BRAUBERG сверхпроч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400</w:t>
            </w:r>
          </w:p>
        </w:tc>
        <w:tc>
          <w:tcPr>
            <w:tcW w:w="85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вкладыш перфор. А4 ERICH KRAUSE А4, вместимость до 200 листов</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вкладыш перфор. А4 (0,110 мм) BRAUBERG сверхпроч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вкладыш перфор. А3 (0,035 мм) BRAUBERG "яблоко"</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15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репочница магнитная BRAUBERG с 30 скрепками, большой бочонок, чер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Ножницы</w:t>
            </w:r>
            <w:r>
              <w:rPr>
                <w:rFonts w:cs="Times New Roman" w:ascii="Times New Roman" w:hAnsi="Times New Roman"/>
                <w:lang w:val="en-US"/>
              </w:rPr>
              <w:t xml:space="preserve"> BRAUBERG 165 </w:t>
            </w:r>
            <w:r>
              <w:rPr>
                <w:rFonts w:cs="Times New Roman" w:ascii="Times New Roman" w:hAnsi="Times New Roman"/>
              </w:rPr>
              <w:t>мм</w:t>
            </w:r>
            <w:r>
              <w:rPr>
                <w:rFonts w:cs="Times New Roman" w:ascii="Times New Roman" w:hAnsi="Times New Roman"/>
                <w:lang w:val="en-US"/>
              </w:rPr>
              <w:t xml:space="preserve"> </w:t>
            </w:r>
            <w:r>
              <w:rPr>
                <w:rFonts w:cs="Times New Roman" w:ascii="Times New Roman" w:hAnsi="Times New Roman"/>
              </w:rPr>
              <w:t>ТОП</w:t>
            </w:r>
            <w:r>
              <w:rPr>
                <w:rFonts w:cs="Times New Roman" w:ascii="Times New Roman" w:hAnsi="Times New Roman"/>
                <w:lang w:val="en-US"/>
              </w:rPr>
              <w:t xml:space="preserve"> SOFT GRIP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Антистеплер OfficeSpace, черны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рректор -ручка BRAUBERG 9мл., металл. наконечник</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3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репки 28 мм 100шт/упак  OfficeSpace,  карт. упак.</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1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репки BRAUBERG 28 мм ТОП золот., 100 шт., в карт. коробк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репки 50мм 50 шт/упак OfficeSpace, гофрированные, карт. упак.</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короб на резинках BRAUBERG 50мм, синяя, 0,7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архивная с резинкой, микрогофрокартон, 75 мм, до 700 листов, желтая, STAFF.</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архивная с завязками, микрогофрокартон, 75 мм, до 700 листов, белая, STAFF.</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архивная с резинкой, микрогофрокартон, 75 мм, до 700 листов, синяя, STAFF</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архивная с резинкой, микрогофрокартон, 75 мм, до 700 листов, белая, STAFF</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6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истящие салфетки влажные OfficeClean, для мониторов всех типов, в тубе, 100ш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5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темпельная краска Laco SF30 синяя 30 М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52 штемпельная подушка синяя 11х7 с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 краска шт. маслян. чёрн. 25мл б/сохн. д/мет штампов</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10/минидатер/PYCC буквенный ТРОДА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51/4911 самонаб. 3-х стр. штамп рус. шриф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лей ПВА 150 г ТОП STAFF</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на 2 кольца 2,1 см  Brauberg, сини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на 4-х кольцах BRAUBERG, 40мм, синий.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акс-бумага 210*30*12 (25м) LOMOND</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ложки ПВХ д/тетради А4, конт.карт "КТС-ПРО", 5шт, прозр, плотные,120мкм,295*455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нопки ОФИСНАЯ ПЛАНЕТА 12 мм металл., 100 шт., в карт. Коробк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нал-тубус 190х35 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портф. 13 отд. А4 чёрный BRAUBERG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мка деловая BRAUBERG "Control 2", отд. для ноут. 15,6", разм. 32*41*10см, ткань, черна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жедневник датированный 2019, А5, BRAUBERG "Favorite", "фактурная кожа", темно-синий, 138х213 мм, 12</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2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анинг настольный BRAUBERG 2019, 305*140мм Imperial, "гладкая кожа", 60л, т.синий,крем.блок.</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лендарь настольный перекидной на 2019 г., 160 л., блок офсет, цветной, 2 краски, BRAUBERG, «Россия»</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7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лендарь-табель 2019г., А4, 195х255мм, cимвол года.</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лендарь-домик на 2019 г., HATBER, на гребне, 160х105 мм, горизонтальный, "Деловой-2 цветно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дст-ка п/кал.Brauberg-SMART тонированная мала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нига журнал регистрации приказов BRAUBERG, 96л, А4, б/в, фольга, блок офсе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лькулятор Citizen SDC-444 /12 разр./</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лькулятор Citizen LS-110  8 раз.</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шки д/мусора 120л, 10шт, рулон, ПВД повыш. прочн.</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пагат полипропилен. BRAUBERG 1600 текс диам.2,00 мм, длина 625м  1кг.</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ло канцелярское GLOBUS, длина острия 70 мм, особо прочное, блистер с подвесо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мка BRAUBERG HIT2 21*30см, пластик, золото (д/дипломов, сертификатов, грамот, фото).</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2</w:t>
            </w:r>
          </w:p>
        </w:tc>
        <w:tc>
          <w:tcPr>
            <w:tcW w:w="297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мка BRAUBERG HIT2 21*30см, пластик, серебро (д/дипломов, сертификатов, грамот, фото).</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енка д/ламинирования BRAUBERG, 100шт, для формата А4, 125 мк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енка д/ламинирования BRAUBERG, КОМПЛЕКТ 100шт, для формата А3, 125 мк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енки-заготовки д/ламинир-я BRAUBERG, КОМПЛЕКТ 100шт, 75*105мм, 100 мк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ложки д/переплета BRAUBERG, КОМПЛЕКТ 100шт, А4, пластик 150 мкм, прозрачн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ложки д/переплета BRAUBERG, КОМПЛЕКТ 100шт, (тисн.под кожу), А4, картон 230г/м2, слон.кость.</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100шт, 6 мм (для сшивания 10-20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100шт, 8 мм (для сшивания 21-40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100шт, 10 мм (для сшивания 41-55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100шт, 14 мм (для сшивания 81-100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100шт, 16 мм (для сшивания 101-120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3</w:t>
            </w:r>
          </w:p>
        </w:tc>
        <w:tc>
          <w:tcPr>
            <w:tcW w:w="297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50шт, 25 мм (для сшивания 181-200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50шт, 28 мм (для сшивания 201-240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50шт, 28 мм (для сшивания 201-240л), белые</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лька А4 90-95г/м 100л  CANSON</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тобумага LOMOND А4 120г/100л (матов/одностор)</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отобумага LOMOND д/струйной печати А4, 85г/м, 100л., односторонняя, глянцева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кало СТАММ "Neon Cristal" , НАБОР 3 шт. 25см, 17см ,12см, ассорти, европодвес.</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умага IQ А4 80г/м 250л (5цв.x 50л.) интенсив.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умага IQ А4 80г/м 500л интенсив светло-синя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умага IQ А4 80г/м 500л интенсив солнечно-желта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умага IQ А4 80г/м 500л интенсив зелена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умага IQ А4 80г/м 250л (5цв.x 50л.) пастель.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зайн-бумага DECADRY (APLI) А4, 25 листов, 80 г/м2, свиток с печатью.</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зайн-бумага DECADRY (APLI) А4, 20 листов, 130 г/м2, металлик шампань.</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зайн-бумага DECADRY (APLI) А4, 20 листов, 130 г/м2, жемчужный металлик</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самоклеящаяся А4, 1 этикетка 210х297 мм, зеленая, 70 г/м2, 50 л., BRAUBERG.</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самоклеящаяся А4, 1 этикетка 210х297 мм, голубая 70 г/м2, 50 л., BRAUBERG.</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самоклеящаяся А4, 1 этикетка 210х297 мм, желтая, 70 г/м2, 50 л., BRAUBERG</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ф А4, 2 этик., размер 210х148,5мм, голубая, 5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ф А4, 2 этик., размер 210х148,5мм, зеленая, 5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ф А4, 2 этик., размер 210х148,5мм, красная, 5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А4, 2 этик., размер 210х148,5мм, лим.-желтая, 5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ф А4, 24 этик., размер 70х37мм, лим.-желтая, 5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ф А4, 24 этик., размер 70х37мм, голубая, 5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ф А4, 24 этик., размер 70х37мм, зеленая, 5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самоклеящаяся BRAUBERG на листе формата А4, 2 этикетки, 210х148 мм, белая, 50 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самоклеящаяся BRAUBERG на листе формата А4, 4 этикетки, 105х148 мм, белая, 50 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210х57мм, А4 (5 эт/л 50л) для папок-регистр 70мм</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1</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105х99мм, 6 этик/А4., размер 105х99мм, белая, 5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2</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Этикетка LOMOND на листе А4, 8 этик., размер 105х74,3мм, белая, 50л.Этикетка самоклеящаяся </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3</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А4,10 этик., размер 105х59,4мм, белая, 50л.</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4</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верт С4 (229*324) куда-кому отр. полоса</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5</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верт полиэтилен."Почта России" №5(280х380мм), "Куда-кому", отрывная лента,500 лис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6</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врик-подкладка настольный для письма BRAUBERG, 380х590 мм, с прозрачным карманом, черный</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7</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M 4911 Р3 "Копия верна"</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8</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фарет №10, шриф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99</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фарет №15 шриф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0</w:t>
            </w:r>
          </w:p>
        </w:tc>
        <w:tc>
          <w:tcPr>
            <w:tcW w:w="2977"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фарет №20 шрифт</w:t>
            </w:r>
          </w:p>
        </w:tc>
        <w:tc>
          <w:tcPr>
            <w:tcW w:w="992"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851"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делитель пластиковый BRAUBERG (БРАУБЕРГ), А4+, 20 листов, алфавитный А-Я, оглавление, цвет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зделитель 5 цветов BRAUBERG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у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color w:val="000000"/>
                <w:lang w:eastAsia="ru-RU"/>
              </w:rPr>
              <w:t>Итого (Цена догово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r>
      <w:tr>
        <w:trPr>
          <w:trHeight w:val="23" w:hRule="atLeast"/>
        </w:trPr>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lang w:eastAsia="ru-RU"/>
              </w:rPr>
            </w:pPr>
            <w:r>
              <w:rPr>
                <w:rFonts w:eastAsia="Calibri" w:cs="Times New Roman" w:ascii="Times New Roman" w:hAnsi="Times New Roman"/>
                <w:color w:val="000000"/>
                <w:lang w:eastAsia="ru-RU"/>
              </w:rPr>
              <w:t>из них НДС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bl>
    <w:p>
      <w:pPr>
        <w:pStyle w:val="Normal"/>
        <w:spacing w:lineRule="auto" w:line="240" w:before="0" w:after="0"/>
        <w:ind w:left="720" w:hanging="0"/>
        <w:jc w:val="both"/>
        <w:rPr>
          <w:rFonts w:ascii="Times New Roman" w:hAnsi="Times New Roman" w:cs="Times New Roman"/>
          <w:kern w:val="2"/>
          <w:highlight w:val="yellow"/>
          <w:u w:val="single"/>
          <w:lang w:eastAsia="ru-RU"/>
        </w:rPr>
      </w:pPr>
      <w:r>
        <w:rPr>
          <w:rFonts w:cs="Times New Roman" w:ascii="Times New Roman" w:hAnsi="Times New Roman"/>
          <w:kern w:val="2"/>
          <w:highlight w:val="yellow"/>
          <w:u w:val="single"/>
          <w:lang w:eastAsia="ru-RU"/>
        </w:rPr>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w:t>
      </w:r>
    </w:p>
    <w:p>
      <w:pPr>
        <w:pStyle w:val="Normal"/>
        <w:spacing w:lineRule="auto" w:line="240" w:before="0" w:after="0"/>
        <w:jc w:val="both"/>
        <w:rPr>
          <w:rFonts w:ascii="Times New Roman" w:hAnsi="Times New Roman" w:cs="Times New Roman"/>
          <w:kern w:val="2"/>
          <w:lang w:val="en-US" w:eastAsia="ru-RU"/>
        </w:rPr>
      </w:pPr>
      <w:r>
        <w:rPr>
          <w:rFonts w:cs="Times New Roman" w:ascii="Times New Roman" w:hAnsi="Times New Roman"/>
          <w:kern w:val="2"/>
          <w:lang w:eastAsia="ru-RU"/>
        </w:rPr>
        <w:t xml:space="preserve">- Участник закупки заполняет Предложение о цене в соответствии с требованиями, установленными Заказчиком в п. 12, 16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spacing w:lineRule="auto" w:line="240" w:before="0" w:after="0"/>
        <w:jc w:val="both"/>
        <w:rPr>
          <w:rFonts w:ascii="Times New Roman" w:hAnsi="Times New Roman" w:cs="Times New Roman"/>
          <w:kern w:val="2"/>
          <w:szCs w:val="24"/>
          <w:lang w:eastAsia="ru-RU"/>
        </w:rPr>
      </w:pPr>
      <w:r>
        <w:rPr>
          <w:rFonts w:cs="Times New Roman" w:ascii="Times New Roman" w:hAnsi="Times New Roman"/>
          <w:kern w:val="2"/>
          <w:szCs w:val="24"/>
          <w:lang w:eastAsia="ru-RU"/>
        </w:rPr>
        <w:t>- При заполнении настоящего Приложения Участник закупки должен соблюдать нумерацию и содержание позиций в графах 1, 2, согласно нумерации и содержанию, изложенным Заказчиком в Техническом задание (Приложение № 8). Данные позиции будут расценены Заказчиком как тождественны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в графах 6 и 7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b/>
        </w:rPr>
        <w:t>«Цена за единицу Товара, руб. с НДС»</w:t>
      </w:r>
      <w:r>
        <w:rPr>
          <w:rFonts w:cs="Times New Roman" w:ascii="Times New Roman" w:hAnsi="Times New Roman"/>
        </w:rPr>
        <w:t xml:space="preserve"> либо </w:t>
      </w:r>
      <w:r>
        <w:rPr>
          <w:rFonts w:cs="Times New Roman" w:ascii="Times New Roman" w:hAnsi="Times New Roman"/>
          <w:b/>
        </w:rPr>
        <w:t>«Цена за единицу Товара, руб. без НДС»</w:t>
      </w:r>
      <w:r>
        <w:rPr>
          <w:rFonts w:cs="Times New Roman" w:ascii="Times New Roman" w:hAnsi="Times New Roman"/>
        </w:rPr>
        <w:t xml:space="preserve"> и </w:t>
      </w:r>
      <w:r>
        <w:rPr>
          <w:rFonts w:cs="Times New Roman" w:ascii="Times New Roman" w:hAnsi="Times New Roman"/>
          <w:b/>
        </w:rPr>
        <w:t>«Общая стоимость Товара, руб. с НДС»</w:t>
      </w:r>
      <w:r>
        <w:rPr>
          <w:rFonts w:cs="Times New Roman" w:ascii="Times New Roman" w:hAnsi="Times New Roman"/>
        </w:rPr>
        <w:t xml:space="preserve"> либо </w:t>
      </w:r>
      <w:r>
        <w:rPr>
          <w:rFonts w:cs="Times New Roman" w:ascii="Times New Roman" w:hAnsi="Times New Roman"/>
          <w:b/>
        </w:rPr>
        <w:t>«Общая стоимость Товара, руб. без НДС»</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sz w:val="20"/>
        </w:rPr>
        <w:t xml:space="preserve">- </w:t>
      </w:r>
      <w:r>
        <w:rPr>
          <w:rFonts w:cs="Times New Roman" w:ascii="Times New Roman" w:hAnsi="Times New Roman"/>
        </w:rPr>
        <w:t>Участник закупки может приложить более подробные расчеты стоимости товара.</w:t>
      </w:r>
    </w:p>
    <w:p>
      <w:pPr>
        <w:pStyle w:val="Normal"/>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sz w:val="24"/>
          <w:szCs w:val="24"/>
        </w:rPr>
        <w:t>Наименование Участника открытого запроса цен в электронной форме:</w:t>
      </w:r>
      <w:r>
        <w:rPr>
          <w:rFonts w:eastAsia="Calibri" w:cs="Times New Roman" w:ascii="Times New Roman" w:hAnsi="Times New Roman"/>
          <w:b/>
          <w:sz w:val="24"/>
          <w:szCs w:val="24"/>
        </w:rPr>
        <w:t xml:space="preserve"> _________________________________________________________________________</w:t>
      </w:r>
    </w:p>
    <w:p>
      <w:pPr>
        <w:pStyle w:val="Normal"/>
        <w:spacing w:lineRule="auto" w:line="256" w:before="0" w:after="160"/>
        <w:rPr/>
      </w:pPr>
      <w:r>
        <w:rPr>
          <w:rFonts w:eastAsia="Calibri" w:cs="Times New Roman" w:ascii="Times New Roman" w:hAnsi="Times New Roman"/>
          <w:i/>
          <w:sz w:val="24"/>
          <w:szCs w:val="24"/>
        </w:rPr>
        <w:t>«</w:t>
      </w:r>
      <w:r>
        <w:rPr>
          <w:rFonts w:eastAsia="Calibri" w:cs="Times New Roman" w:ascii="Times New Roman" w:hAnsi="Times New Roman"/>
          <w:i/>
          <w:sz w:val="24"/>
          <w:szCs w:val="24"/>
          <w:u w:val="single"/>
        </w:rPr>
        <w:t>Описание соответствия общим требованиям к Товару и требованиям нормативной документации</w:t>
      </w:r>
      <w:r>
        <w:rPr>
          <w:rFonts w:eastAsia="Calibri" w:cs="Times New Roman" w:ascii="Times New Roman" w:hAnsi="Times New Roman"/>
          <w:i/>
          <w:sz w:val="24"/>
          <w:szCs w:val="24"/>
        </w:rPr>
        <w:t>_____________________________________________________________________</w:t>
      </w:r>
    </w:p>
    <w:p>
      <w:pPr>
        <w:pStyle w:val="Normal"/>
        <w:spacing w:lineRule="auto" w:line="256" w:before="0" w:after="160"/>
        <w:rPr/>
      </w:pPr>
      <w:r>
        <w:rPr>
          <w:rFonts w:eastAsia="Calibri" w:cs="Times New Roman" w:ascii="Times New Roman" w:hAnsi="Times New Roman"/>
          <w:i/>
          <w:sz w:val="24"/>
          <w:szCs w:val="24"/>
        </w:rPr>
        <w:t>___________________________________________________________________________________________________________________________________________________________________________________________________________________________________________________</w:t>
      </w:r>
      <w:r>
        <w:rPr/>
        <w:t>…»</w:t>
      </w:r>
    </w:p>
    <w:tbl>
      <w:tblPr>
        <w:tblW w:w="10031" w:type="dxa"/>
        <w:jc w:val="left"/>
        <w:tblInd w:w="-113" w:type="dxa"/>
        <w:tblLayout w:type="fixed"/>
        <w:tblCellMar>
          <w:top w:w="0" w:type="dxa"/>
          <w:left w:w="108" w:type="dxa"/>
          <w:bottom w:w="0" w:type="dxa"/>
          <w:right w:w="108" w:type="dxa"/>
        </w:tblCellMar>
      </w:tblPr>
      <w:tblGrid>
        <w:gridCol w:w="546"/>
        <w:gridCol w:w="4335"/>
        <w:gridCol w:w="5150"/>
      </w:tblGrid>
      <w:tr>
        <w:trPr>
          <w:trHeight w:val="6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335" w:type="dxa"/>
            <w:tcBorders>
              <w:left w:val="single" w:sz="4" w:space="0" w:color="000000"/>
              <w:bottom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Ручка шариковая BRAUBERG "Line" чёрная ТОП корпус прозрач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rPr>
              <w:t>Ручка шариковая OfficeSpace синяя, 0,7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Corvina черная 1,0 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Corvina синя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шариковая BRAUBERG "Line" красная ТОП корпус прозрачный, толщ.письма 1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шариковая BRAUBERG "Line", зелёная корпус прозрачный, толщ.письма 1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настольная STOP PEN, на пружинке, на подставке, корпус красный, синя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гелевая STAFF эконом синяя ТОП корпус прозрачный, резиновый держатель</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гелевая STAFF эконом чёрная ТОП корпус прозрачный, резиновый держатель</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rPr>
              <w:t>Ручка гелевая STAFF эконом, корпус прозрачный, резиновый держатель, крас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роллер BRAUBERG "Control" чёрная корпус толщ.письма 0,5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роллер BRAUBERG "Control" корпус толщ.письма 0,5мм, синя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чка капиллярная BRAUBERG "Aero", трехгранная, металлический наконечник, 0,4 мм, крас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рифель запасной STAFF эконом, HB 0,5 мм, 12 ш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рифель 0,7 мм B-HB7</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арандаш мех. Brauberg Люкс, черный, 0,5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арандаш ч/г Сибирский кедр ТМ (HB), с ластиком, заточен., ассорти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кобы N 10 OfficeSpace , оцинкованные, 1000 шт.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кобы N 24/6 OfficeSpace, оцинкованные, 1000 шт.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обы 23/8 KwTrio 1000 шт/уп</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кобы 23/17 BRAUBERG 1000 шт./уп. на 120 листов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кобы 23/24 BRAUBERG (240л.)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кобы 23/13 BRAUBERG 1000 шт./уп. на 80 листов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Дело на завязках ТОП 310 г/м2 STAFF</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rPr>
              <w:t>Папка архив. 80 мм. с завязками</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уголок А4 OfficeSpace, 150мкм, прозрачная бесцветна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скоросшиватель пластик. OfficeSpace, А4, 120мкм, красная с прозр. верхо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с зажимом OfficeSpace, 15мм, 500мкм, синя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конверт с кнопкой BRAUBERG ТОП (прозр-сини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на молнии BRAUBERG "Smart" А4 ТОП карман для визитки, 0,15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с 10 вкладышами OfficeSpace, 15мм, 500мкм, синя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с 20 вкладышами OfficeSpace, 15мм, 500мкм, сера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с 30 вкладышами OfficeSpace, 15мм, 500мкм, синя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с 40 вкладышами OfficeSpace, 25мм, 600мкм, синя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с 60 вкладышами OfficeSpace, 25мм, 600мкм, сера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с 80 вкладышей STAFF, красная, 0,7 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с 100 вклад. STAFF эконом, синяя, 0,7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на резинке OfficeSpace А4, 500мкм, синя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50 мм STAFF эконом, с покрытием из ПВХ, без уголка, чер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70мм STAFF с покрытием из ПВХ, без уголка, крас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70мм STAFF с покрытием из ПВХ, 70 мм, без уголка, зеле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70мм STAFF эконом, с покрытием из ПВХ, синя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70мм STAFF эконом, с покрытием из ПВХ, без уголка, чер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8см А3 черная HERLITZ вертикальна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611А BRAUBERG "Contract" мет./скоросш. и вн. карм.красн, до100 л, 0,7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611А BRAUBERG "Contract" мет./скоросш. и вн. карм.желтая, до100 л, 0,7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611А BRAUBERG "Contract" мет./скоросш. и вн. карм.синяя, до100 л, 0,7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611А BRAUBERG "Contract" мет./скоросш. и вн. карм.зелен, до100 л, 0,7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коросшиватель OfficeSpace "Дело", картон немелованный, 320г/м2, белый, пробиты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Дело скоросшиватель карт. BRAUBERG ТОП плот.360г, мелов., желт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Дело скоросшиватель карт. BRAUBERG плот.360г, мелов., 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Дело скоросшиватель карт. BRAUBERG плот.360г, мелов., зеле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ска-планшет BRAUBERG "Comfort" с верхним прижимом А4, картон/ПВХ, сер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ер перманентный  круглый  BRAUBERG "Contract",  3мм,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ер BRAUBERG "Contract", круглый наконечник 3мм, 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ер BRAUBERG "Contract", круглый наконечник 3мм, крас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ер BRAUBERG "Contract", круглый наконечник 3мм, зеле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ркер перманентный черный . BRAUBERG "Jet" супертонкий метал. наконечник 0,5мм,(нестираемы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бор текстовыделителей "OfficeSpace" 4цв., 1-5мм, ПВХ уп., европодвес.</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жимы для бумаг 19мм, OfficeSpace, 12шт., черные, картонная коробк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13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жимы для бумаг 25мм, OfficeSpace, 12шт., черные, картонная коробк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жимы для бумаг 41мм, OfficeSpace, 12шт., черные, картонная коробк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15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жимы для бумаг 51мм, OfficeSpace, 12шт., черные, картонная коробк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лей-карандаш OfficeSpace, 15г, диспле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рректирующая жидкость OfficeSpace, 20мл, на водной основе, с кистью</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6</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rPr>
              <w:t>Корректирующая жидкость LACO, 20 мл, с кисточкой на водной основе, К70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еплер №10 OfficeSpace до 10л., металлический корпус, ассорти</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теплер №24/6 OfficeSpace до 20л., металлический корпус, черны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теплер №23/10 Berlingo до 50л., металлический корпус, черны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ырокол OfficeSpace 30л., металлический, черный, с линейко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ырокол Berlingo "Smart Technology" 45л., металл., энергосбер., с фиксатором, черный, с линейко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окнот А5 80л. спираль "INDEX Brauberg"</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ож канцелярский 18мм OfficeSpace, европодвес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4</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rPr>
              <w:t>Ластик LACO R 610, 42x29x10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отч прозр. OfficeSpace, 48мм*66м, 40мк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лейкая лента 19мм*33м (22м), OfficeSpace, прозрачна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нейка 25см, непрозрачная, чер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8</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нейка СТАММ "Neon Cristal", 30см, неон. ассорти</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9</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нейка 50 см BRAUBERG "Quantum" прозрачная с печатью на корпусе, упак. с европодвесо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0</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ок самоклеящ. BRAUBERG ТОП 76*76 мм 400л., 4 цвет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1</w:t>
            </w:r>
          </w:p>
        </w:tc>
        <w:tc>
          <w:tcPr>
            <w:tcW w:w="43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б 9*9*9 STAFF непроклеенный, куб цветно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ладки самокл. BRAUBERG ТОП НЕОН пласт,50*12,5цв.*20л,карт.кн</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ладки самокл. BRAUBERG ТОП НЕОН бум,50*14мм,5цв.*5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ладки самокл. BRAUBERG бумажные, 75*14мм, 4цв.*100л., белые с цветн. крае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стольный набор STAFF "Минидеск"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ставка для бумаг BRAUBERG "Radikal", 3-секционная, чер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7</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rPr>
              <w:t>Стержень гелевый BRAUBERG 130мм, игольчатый пишущий узел 0,5мм, 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8</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rPr>
              <w:t>Стержень гелевый BRAUBERG 130мм, игольчатый пишущий узел 0,5мм,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9</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rPr>
              <w:t>Стержень гелевый BRAUBERG 130мм, игольчатый пишущий узел 0,5мм, крас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тержень STABILO син. к 808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 син. маслен. к BPS-GP, Pilot 0,32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т. чёрн. маслен. к BPS-GP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3</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rPr>
              <w:t>Стержень ERICH KRAUSE "Ultra" 140мм, евронаконечник, 0,6мм, 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ержень шариковый масляный BRAUBERG, 140 мм, игольчатый узел 0,7 мм, линия 0,35 мм,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оток гор. тонированный BRAUBERG-CONTRACT</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ток верт. BRAUBERG-CONTRACT тонированны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очилка BRAUBERG "OfficeBox" с контейнером и крышкой, прямоугольная, ассорти</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воздики ОФИСНАЯ ПЛАНЕТА цветные, 50шт., в карт. коробк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нига учета 96л. STAFF клетка ПВХ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нига учета 96л. STAFF линия ПВХ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1</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rPr>
              <w:t>Копиров. бумага фиолетовая 100листов</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окнот А4 BRAUBERG "CONTRACT" евроспираль, 80л. 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3</w:t>
            </w:r>
          </w:p>
        </w:tc>
        <w:tc>
          <w:tcPr>
            <w:tcW w:w="4335" w:type="dxa"/>
            <w:tcBorders>
              <w:left w:val="single" w:sz="4" w:space="0" w:color="000000"/>
              <w:bottom w:val="single" w:sz="4" w:space="0" w:color="000000"/>
            </w:tcBorders>
          </w:tcPr>
          <w:p>
            <w:pPr>
              <w:pStyle w:val="Normal"/>
              <w:spacing w:before="0" w:after="200"/>
              <w:rPr/>
            </w:pPr>
            <w:r>
              <w:rPr>
                <w:rFonts w:cs="Times New Roman" w:ascii="Times New Roman" w:hAnsi="Times New Roman"/>
              </w:rPr>
              <w:t>Тетрадь</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5 48</w:t>
            </w:r>
            <w:r>
              <w:rPr>
                <w:rFonts w:cs="Times New Roman" w:ascii="Times New Roman" w:hAnsi="Times New Roman"/>
              </w:rPr>
              <w:t>л</w:t>
            </w:r>
            <w:r>
              <w:rPr>
                <w:rFonts w:cs="Times New Roman" w:ascii="Times New Roman" w:hAnsi="Times New Roman"/>
                <w:lang w:val="en-US"/>
              </w:rPr>
              <w:t xml:space="preserve">. Brauberg "CONTRACT" (4 </w:t>
            </w:r>
            <w:r>
              <w:rPr>
                <w:rFonts w:cs="Times New Roman" w:ascii="Times New Roman" w:hAnsi="Times New Roman"/>
              </w:rPr>
              <w:t>вида</w:t>
            </w:r>
            <w:r>
              <w:rPr>
                <w:rFonts w:cs="Times New Roman" w:ascii="Times New Roman" w:hAnsi="Times New Roman"/>
                <w:lang w:val="en-US"/>
              </w:rPr>
              <w:t xml:space="preserve">)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вкладыш перфор.А4 объемная до 200 листов, 0,18 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5</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нига канцелярская BRAUBERG "OFFICE BOOK", 80л А4, клетка, глянцевая обложка, блок офсе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6</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нига канцелярская BRAUBERG "OFFICE BOOK", 80л А4, линия, глянцевая обложка, блок офсе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7</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вкладыш с перфорацией OfficeSpace, А4, 40мкм, матов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8</w:t>
            </w:r>
          </w:p>
        </w:tc>
        <w:tc>
          <w:tcPr>
            <w:tcW w:w="43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вкладыш перфор. А4 (0,110 мм) BRAUBERG сверхпроч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вкладыш перфор. А4 ERICH KRAUSE А4, вместимость до 200 листов</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вкладыш перфор. А4 (0,110 мм) BRAUBERG сверхпроч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вкладыш перфор. А3 (0,035 мм) BRAUBERG "яблоко"</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репочница магнитная BRAUBERG с 30 скрепками, большой бочонок, чер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rPr>
              <w:t>Ножницы</w:t>
            </w:r>
            <w:r>
              <w:rPr>
                <w:rFonts w:cs="Times New Roman" w:ascii="Times New Roman" w:hAnsi="Times New Roman"/>
                <w:lang w:val="en-US"/>
              </w:rPr>
              <w:t xml:space="preserve"> BRAUBERG 165 </w:t>
            </w:r>
            <w:r>
              <w:rPr>
                <w:rFonts w:cs="Times New Roman" w:ascii="Times New Roman" w:hAnsi="Times New Roman"/>
              </w:rPr>
              <w:t>мм</w:t>
            </w:r>
            <w:r>
              <w:rPr>
                <w:rFonts w:cs="Times New Roman" w:ascii="Times New Roman" w:hAnsi="Times New Roman"/>
                <w:lang w:val="en-US"/>
              </w:rPr>
              <w:t xml:space="preserve"> </w:t>
            </w:r>
            <w:r>
              <w:rPr>
                <w:rFonts w:cs="Times New Roman" w:ascii="Times New Roman" w:hAnsi="Times New Roman"/>
              </w:rPr>
              <w:t>ТОП</w:t>
            </w:r>
            <w:r>
              <w:rPr>
                <w:rFonts w:cs="Times New Roman" w:ascii="Times New Roman" w:hAnsi="Times New Roman"/>
                <w:lang w:val="en-US"/>
              </w:rPr>
              <w:t xml:space="preserve"> SOFT GRIP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val="en-US" w:eastAsia="ru-RU"/>
              </w:rPr>
            </w:pPr>
            <w:r>
              <w:rPr>
                <w:rFonts w:eastAsia="Calibri" w:cs="Times New Roman" w:ascii="Times New Roman" w:hAnsi="Times New Roman"/>
                <w:b/>
                <w:bCs/>
                <w:lang w:val="en-US"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Антистеплер OfficeSpace, черны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рректор -ручка BRAUBERG 9мл., металл. наконечник</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репки 28 мм 100шт/упак  OfficeSpace,  карт. упак.</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репки BRAUBERG 28 мм ТОП золот., 100 шт., в карт. коробк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репки 50мм 50 шт/упак OfficeSpace, гофрированные, карт. упак.</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короб на резинках BRAUBERG 50мм, синяя, 0,7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архивная с резинкой, микрогофрокартон, 75 мм, до 700 листов, желтая, STAFF.</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архивная с завязками, микрогофрокартон, 75 мм, до 700 листов, белая, STAFF.</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архивная с резинкой, микрогофрокартон, 75 мм, до 700 листов, синяя, STAFF</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архивная с резинкой, микрогофрокартон, 75 мм, до 700 листов, белая, STAFF</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истящие салфетки влажные OfficeClean, для мониторов всех типов, в тубе, 100ш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темпельная краска Laco SF30 синяя 30 М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52 штемпельная подушка синяя 11х7 с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 краска шт. маслян. чёрн. 25мл б/сохн. д/мет штампов</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10/минидатер/PYCC буквенный ТРОДА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51/4911 самонаб. 3-х стр. штамп рус. шриф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лей ПВА 150 г ТОП STAFF</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пка на 2 кольца 2,1 см  Brauberg, син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 на 4-х кольцах BRAUBERG, 40мм, синий.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акс-бумага 210*30*12 (25м) LOMOND</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ложки ПВХ д/тетради А4, конт.карт "КТС-ПРО", 5шт, прозр, плотные,120мкм,295*455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нопки ОФИСНАЯ ПЛАНЕТА 12 мм металл., 100 шт., в карт. Коробк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нал-тубус 190х35 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апка-портф. 13 отд. А4 чёрный BRAUBERG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мка деловая BRAUBERG "Control 2", отд. для ноут. 15,6", разм. 32*41*10см, ткань, черна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жедневник датированный 2019, А5, BRAUBERG "Favorite", "фактурная кожа", темно-синий, 138х213 мм, 1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анинг настольный BRAUBERG 2019, 305*140мм Imperial, "гладкая кожа", 60л, т.синий,крем.блок.</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лендарь настольный перекидной на 2019 г., 160 л., блок офсет, цветной, 2 краски, BRAUBERG, «Росси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лендарь-табель 2019г., А4, 195х255мм, cимвол год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лендарь-домик на 2019 г., HATBER, на гребне, 160х105 мм, горизонтальный, "Деловой-2 цветно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дст-ка п/кал.Brauberg-SMART тонированная мала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нига журнал регистрации приказов BRAUBERG, 96л, А4, б/в, фольга, блок офсе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лькулятор Citizen SDC-444 /12 разр./</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лькулятор Citizen LS-110  8 раз.</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шки д/мусора 120л, 10шт, рулон, ПВД повыш. прочн.</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9</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пагат полипропилен. BRAUBERG 1600 текс диам.2,00 мм, длина 625м  1кг.</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0</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ило канцелярское GLOBUS, длина острия 70 мм, особо прочное, блистер с подвесо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1</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мка BRAUBERG HIT2 21*30см, пластик, золото (д/дипломов, сертификатов, грамот, фото).</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2</w:t>
            </w:r>
          </w:p>
        </w:tc>
        <w:tc>
          <w:tcPr>
            <w:tcW w:w="43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мка BRAUBERG HIT2 21*30см, пластик, серебро (д/дипломов, сертификатов, грамот, фото).</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енка д/ламинирования BRAUBERG, 100шт, для формата А4, 125 мк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енка д/ламинирования BRAUBERG, КОМПЛЕКТ 100шт, для формата А3, 125 мк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енки-заготовки д/ламинир-я BRAUBERG, КОМПЛЕКТ 100шт, 75*105мм, 100 мк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ложки д/переплета BRAUBERG, КОМПЛЕКТ 100шт, А4, пластик 150 мкм, прозрачн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ложки д/переплета BRAUBERG, КОМПЛЕКТ 100шт, (тисн.под кожу), А4, картон 230г/м2, слон.кость.</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100шт, 6 мм (для сшивания 10-20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100шт, 8 мм (для сшивания 21-40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100шт, 10 мм (для сшивания 41-55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1</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100шт, 14 мм (для сшивания 81-100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2</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100шт, 16 мм (для сшивания 101-120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3</w:t>
            </w:r>
          </w:p>
        </w:tc>
        <w:tc>
          <w:tcPr>
            <w:tcW w:w="43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50шт, 25 мм (для сшивания 181-200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50шт, 28 мм (для сшивания 201-240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ужины пласт. д/переплета BRAUBERG, КОМПЛЕКТ 50шт, 28 мм (для сшивания 201-240л), белые</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лька А4 90-95г/м 100л  CANSON</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тобумага LOMOND А4 120г/100л (матов/одностор)</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отобумага LOMOND д/струйной печати А4, 85г/м, 100л., односторонняя, глянцева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кало СТАММ "Neon Cristal" , НАБОР 3 шт. 25см, 17см ,12см, ассорти, европодвес.</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умага IQ А4 80г/м 250л (5цв.x 50л.) интенсив.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умага IQ А4 80г/м 500л интенсив светло-синя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умага IQ А4 80г/м 500л интенсив солнечно-желта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умага IQ А4 80г/м 500л интенсив зелена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умага IQ А4 80г/м 250л (5цв.x 50л.) пастель.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зайн-бумага DECADRY (APLI) А4, 25 листов, 80 г/м2, свиток с печатью.</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зайн-бумага DECADRY (APLI) А4, 20 листов, 130 г/м2, металлик шампань.</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изайн-бумага DECADRY (APLI) А4, 20 листов, 130 г/м2, жемчужный металлик</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самоклеящаяся А4, 1 этикетка 210х297 мм, зеленая, 70 г/м2, 50 л., BRAUBERG.</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самоклеящаяся А4, 1 этикетка 210х297 мм, голубая 70 г/м2, 50 л., BRAUBERG.</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самоклеящаяся А4, 1 этикетка 210х297 мм, желтая, 70 г/м2, 50 л., BRAUBERG</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ф А4, 2 этик., размер 210х148,5мм, голубая, 5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ф А4, 2 этик., размер 210х148,5мм, зеленая, 5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ф А4, 2 этик., размер 210х148,5мм, красная, 5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А4, 2 этик., размер 210х148,5мм, лим.-желтая, 5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ф А4, 24 этик., размер 70х37мм, лим.-желтая, 5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ф А4, 24 этик., размер 70х37мм, голубая, 5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на листе ф А4, 24 этик., размер 70х37мм, зеленая, 5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самоклеящаяся BRAUBERG на листе формата А4, 2 этикетки, 210х148 мм, белая, 50 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самоклеящаяся BRAUBERG на листе формата А4, 4 этикетки, 105х148 мм, белая, 50 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210х57мм, А4 (5 эт/л 50л) для папок-регистр 70мм</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1</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105х99мм, 6 этик/А4., размер 105х99мм, белая, 5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2</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Этикетка LOMOND на листе А4, 8 этик., размер 105х74,3мм, белая, 50л.Этикетка самоклеящаяся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3</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икетка LOMOND  А4,10 этик., размер 105х59,4мм, белая, 50л.</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4</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верт С4 (229*324) куда-кому отр. полос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5</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верт полиэтилен."Почта России" №5(280х380мм), "Куда-кому", отрывная лента,500 лис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6</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врик-подкладка настольный для письма BRAUBERG, 380х590 мм, с прозрачным карманом, черны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7</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M 4911 Р3 "Копия верна"</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8</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фарет №10, шриф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9</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фарет №15 шриф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0</w:t>
            </w:r>
          </w:p>
        </w:tc>
        <w:tc>
          <w:tcPr>
            <w:tcW w:w="4335"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фарет №20 шрифт</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1</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делитель пластиковый BRAUBERG (БРАУБЕРГ), А4+, 20 листов, алфавитный А-Я, оглавление, цветно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r>
        <w:trPr>
          <w:trHeight w:val="2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2</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зделитель 5 цветов BRAUBERG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Руководитель у</w:t>
      </w:r>
      <w:r>
        <w:rPr>
          <w:rFonts w:cs="Times New Roman" w:ascii="Times New Roman" w:hAnsi="Times New Roman"/>
          <w:b/>
          <w:lang w:val="en-US"/>
        </w:rPr>
        <w:t>частник</w:t>
      </w:r>
      <w:r>
        <w:rPr>
          <w:rFonts w:cs="Times New Roman" w:ascii="Times New Roman" w:hAnsi="Times New Roman"/>
          <w:b/>
        </w:rPr>
        <w:t>а</w:t>
      </w:r>
      <w:r>
        <w:rPr>
          <w:rFonts w:cs="Times New Roman" w:ascii="Times New Roman" w:hAnsi="Times New Roman"/>
          <w:b/>
          <w:lang w:val="en-US"/>
        </w:rPr>
        <w:t xml:space="preserve"> закупки</w:t>
      </w: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ндивидуальный предприниматель/</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уполномоченный представитель ___________________________________ (Ф.И.О.)</w:t>
      </w:r>
    </w:p>
    <w:p>
      <w:pPr>
        <w:pStyle w:val="Normal"/>
        <w:spacing w:lineRule="auto" w:line="240" w:before="0" w:after="0"/>
        <w:ind w:firstLine="708"/>
        <w:jc w:val="both"/>
        <w:rPr>
          <w:rFonts w:ascii="Times New Roman" w:hAnsi="Times New Roman" w:cs="Times New Roman"/>
          <w:b/>
          <w:b/>
          <w:lang w:val="en-US"/>
        </w:rPr>
      </w:pPr>
      <w:r>
        <w:rPr>
          <w:rFonts w:cs="Times New Roman" w:ascii="Times New Roman" w:hAnsi="Times New Roman"/>
          <w:b/>
          <w:lang w:val="en-US"/>
        </w:rPr>
        <w:t>М.П.</w:t>
      </w:r>
    </w:p>
    <w:p>
      <w:pPr>
        <w:pStyle w:val="Normal"/>
        <w:spacing w:lineRule="auto" w:line="240" w:before="0" w:after="0"/>
        <w:ind w:firstLine="709"/>
        <w:jc w:val="both"/>
        <w:rPr>
          <w:rFonts w:ascii="Times New Roman" w:hAnsi="Times New Roman" w:cs="Times New Roman"/>
          <w:b/>
          <w:b/>
          <w:lang w:val="en-US"/>
        </w:rPr>
      </w:pPr>
      <w:r>
        <w:rPr>
          <w:rFonts w:cs="Times New Roman" w:ascii="Times New Roman" w:hAnsi="Times New Roman"/>
          <w:b/>
          <w:lang w:val="en-US"/>
        </w:rPr>
      </w:r>
      <w:r>
        <w:br w:type="page"/>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ind w:firstLine="709"/>
        <w:rPr>
          <w:rFonts w:ascii="Times New Roman" w:hAnsi="Times New Roman" w:cs="Times New Roman"/>
          <w:sz w:val="24"/>
          <w:szCs w:val="24"/>
          <w:lang w:eastAsia="ru-RU"/>
        </w:rPr>
      </w:pPr>
      <w:bookmarkStart w:id="0" w:name="sub_10101"/>
      <w:bookmarkEnd w:id="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1" w:name="sub_10101"/>
      <w:bookmarkEnd w:id="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8">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2" w:name="sub_10102"/>
      <w:bookmarkEnd w:id="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3" w:name="sub_10102"/>
      <w:bookmarkEnd w:id="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4" w:name="sub_10103"/>
      <w:bookmarkEnd w:id="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 w:name="sub_10103"/>
      <w:bookmarkEnd w:id="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4"/>
      <w:bookmarkEnd w:id="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7" w:name="sub_10104"/>
      <w:bookmarkStart w:id="8" w:name="sub_10106"/>
      <w:bookmarkEnd w:id="7"/>
      <w:r>
        <w:rPr>
          <w:rFonts w:cs="Times New Roman" w:ascii="Times New Roman" w:hAnsi="Times New Roman"/>
          <w:sz w:val="24"/>
          <w:szCs w:val="24"/>
          <w:lang w:eastAsia="ru-RU"/>
        </w:rPr>
        <w:t>4. Сведения о соответствии критериям отнесения к субъектам малого и</w:t>
      </w:r>
      <w:bookmarkEnd w:id="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w:t>
            </w:r>
          </w:p>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w:t>
            </w:r>
            <w:hyperlink w:anchor="sub_10125">
              <w:r>
                <w:rPr>
                  <w:rStyle w:val="InternetLink"/>
                  <w:rFonts w:cs="Times New Roman" w:ascii="Times New Roman" w:hAnsi="Times New Roman"/>
                  <w:color w:val="106BBE"/>
                  <w:sz w:val="20"/>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9" w:name="sub_10108"/>
            <w:r>
              <w:rPr>
                <w:rFonts w:cs="Times New Roman" w:ascii="Times New Roman" w:hAnsi="Times New Roman"/>
                <w:sz w:val="20"/>
                <w:szCs w:val="24"/>
                <w:lang w:eastAsia="ru-RU"/>
              </w:rPr>
              <w:t>1.</w:t>
            </w:r>
            <w:bookmarkEnd w:id="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0" w:name="sub_10109"/>
            <w:r>
              <w:rPr>
                <w:rFonts w:cs="Times New Roman" w:ascii="Times New Roman" w:hAnsi="Times New Roman"/>
                <w:sz w:val="20"/>
                <w:szCs w:val="24"/>
                <w:lang w:eastAsia="ru-RU"/>
              </w:rPr>
              <w:t>2.</w:t>
            </w:r>
            <w:bookmarkEnd w:id="1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 w:val="20"/>
                  <w:szCs w:val="24"/>
                  <w:lang w:eastAsia="ru-RU"/>
                </w:rPr>
                <w:t>***</w:t>
              </w:r>
            </w:hyperlink>
            <w:r>
              <w:rPr>
                <w:rFonts w:cs="Times New Roman" w:ascii="Times New Roman" w:hAnsi="Times New Roman"/>
                <w:sz w:val="20"/>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1" w:name="sub_10110"/>
            <w:r>
              <w:rPr>
                <w:rFonts w:cs="Times New Roman" w:ascii="Times New Roman" w:hAnsi="Times New Roman"/>
                <w:sz w:val="20"/>
                <w:szCs w:val="24"/>
                <w:lang w:eastAsia="ru-RU"/>
              </w:rPr>
              <w:t>3.</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9">
              <w:r>
                <w:rPr>
                  <w:rStyle w:val="InternetLink"/>
                  <w:rFonts w:cs="Times New Roman" w:ascii="Times New Roman" w:hAnsi="Times New Roman"/>
                  <w:color w:val="106BBE"/>
                  <w:sz w:val="20"/>
                  <w:szCs w:val="24"/>
                  <w:lang w:eastAsia="ru-RU"/>
                </w:rPr>
                <w:t>порядке</w:t>
              </w:r>
            </w:hyperlink>
            <w:r>
              <w:rPr>
                <w:rFonts w:cs="Times New Roman" w:ascii="Times New Roman" w:hAnsi="Times New Roman"/>
                <w:sz w:val="20"/>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2" w:name="sub_10111"/>
            <w:r>
              <w:rPr>
                <w:rFonts w:cs="Times New Roman" w:ascii="Times New Roman" w:hAnsi="Times New Roman"/>
                <w:sz w:val="20"/>
                <w:szCs w:val="24"/>
                <w:lang w:eastAsia="ru-RU"/>
              </w:rPr>
              <w:t>4.</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3" w:name="sub_10112"/>
            <w:r>
              <w:rPr>
                <w:rFonts w:cs="Times New Roman" w:ascii="Times New Roman" w:hAnsi="Times New Roman"/>
                <w:sz w:val="20"/>
                <w:szCs w:val="24"/>
                <w:lang w:eastAsia="ru-RU"/>
              </w:rPr>
              <w:t>5.</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Наличие у хозяйственного общества, хозяйственного партнерства статуса участника проекта в соответствии с </w:t>
            </w:r>
            <w:hyperlink r:id="rId30">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4" w:name="sub_10113"/>
            <w:r>
              <w:rPr>
                <w:rFonts w:cs="Times New Roman" w:ascii="Times New Roman" w:hAnsi="Times New Roman"/>
                <w:sz w:val="20"/>
                <w:szCs w:val="24"/>
                <w:lang w:eastAsia="ru-RU"/>
              </w:rPr>
              <w:t>6.</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1">
              <w:r>
                <w:rPr>
                  <w:rStyle w:val="InternetLink"/>
                  <w:rFonts w:cs="Times New Roman" w:ascii="Times New Roman" w:hAnsi="Times New Roman"/>
                  <w:color w:val="106BBE"/>
                  <w:sz w:val="20"/>
                  <w:szCs w:val="24"/>
                  <w:lang w:eastAsia="ru-RU"/>
                </w:rPr>
                <w:t>порядке</w:t>
              </w:r>
            </w:hyperlink>
            <w:r>
              <w:rPr>
                <w:rFonts w:cs="Times New Roman" w:ascii="Times New Roman" w:hAnsi="Times New Roman"/>
                <w:sz w:val="20"/>
                <w:szCs w:val="24"/>
                <w:lang w:eastAsia="ru-RU"/>
              </w:rPr>
              <w:t xml:space="preserve">, установленном Правительством Российской Федерации, в утвержденный Правительством Российской Федерации </w:t>
            </w:r>
            <w:hyperlink r:id="rId32">
              <w:r>
                <w:rPr>
                  <w:rStyle w:val="InternetLink"/>
                  <w:rFonts w:cs="Times New Roman" w:ascii="Times New Roman" w:hAnsi="Times New Roman"/>
                  <w:color w:val="106BBE"/>
                  <w:sz w:val="20"/>
                  <w:szCs w:val="24"/>
                  <w:lang w:eastAsia="ru-RU"/>
                </w:rPr>
                <w:t>перечень</w:t>
              </w:r>
            </w:hyperlink>
            <w:r>
              <w:rPr>
                <w:rFonts w:cs="Times New Roman" w:ascii="Times New Roman" w:hAnsi="Times New Roman"/>
                <w:sz w:val="20"/>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 w:val="20"/>
                <w:szCs w:val="24"/>
                <w:lang w:eastAsia="ru-RU"/>
              </w:rPr>
              <w:t xml:space="preserve">инновационной деятельности в формах, установленных </w:t>
            </w:r>
            <w:hyperlink r:id="rId33">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5" w:name="sub_10114"/>
            <w:r>
              <w:rPr>
                <w:rFonts w:cs="Times New Roman" w:ascii="Times New Roman" w:hAnsi="Times New Roman"/>
                <w:sz w:val="20"/>
                <w:szCs w:val="24"/>
                <w:lang w:eastAsia="ru-RU"/>
              </w:rPr>
              <w:t>7.</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о 100 включительно</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от 101 до 250</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6" w:name="sub_10115"/>
            <w:r>
              <w:rPr>
                <w:rFonts w:cs="Times New Roman" w:ascii="Times New Roman" w:hAnsi="Times New Roman"/>
                <w:sz w:val="20"/>
                <w:szCs w:val="24"/>
                <w:lang w:eastAsia="ru-RU"/>
              </w:rPr>
              <w:t>8.</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Доход за предшествующий календарный год, который определяется в порядке, установленном </w:t>
            </w:r>
            <w:hyperlink r:id="rId34">
              <w:r>
                <w:rPr>
                  <w:rStyle w:val="InternetLink"/>
                  <w:rFonts w:cs="Times New Roman" w:ascii="Times New Roman" w:hAnsi="Times New Roman"/>
                  <w:color w:val="106BBE"/>
                  <w:sz w:val="20"/>
                  <w:szCs w:val="24"/>
                  <w:lang w:eastAsia="ru-RU"/>
                </w:rPr>
                <w:t>законодательством</w:t>
              </w:r>
            </w:hyperlink>
            <w:r>
              <w:rPr>
                <w:rFonts w:cs="Times New Roman" w:ascii="Times New Roman" w:hAnsi="Times New Roman"/>
                <w:sz w:val="20"/>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00</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0 в год - микро-</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7" w:name="sub_10116"/>
            <w:r>
              <w:rPr>
                <w:rFonts w:cs="Times New Roman" w:ascii="Times New Roman" w:hAnsi="Times New Roman"/>
                <w:sz w:val="20"/>
                <w:szCs w:val="24"/>
                <w:lang w:eastAsia="ru-RU"/>
              </w:rPr>
              <w:t>9.</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8" w:name="sub_10117"/>
            <w:r>
              <w:rPr>
                <w:rFonts w:cs="Times New Roman" w:ascii="Times New Roman" w:hAnsi="Times New Roman"/>
                <w:sz w:val="20"/>
                <w:szCs w:val="24"/>
                <w:lang w:eastAsia="ru-RU"/>
              </w:rPr>
              <w:t>10.</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5">
              <w:r>
                <w:rPr>
                  <w:rStyle w:val="InternetLink"/>
                  <w:rFonts w:cs="Times New Roman" w:ascii="Times New Roman" w:hAnsi="Times New Roman"/>
                  <w:color w:val="106BBE"/>
                  <w:sz w:val="20"/>
                  <w:szCs w:val="24"/>
                  <w:lang w:eastAsia="ru-RU"/>
                </w:rPr>
                <w:t>ОКВЭД2</w:t>
              </w:r>
            </w:hyperlink>
            <w:r>
              <w:rPr>
                <w:rFonts w:cs="Times New Roman" w:ascii="Times New Roman" w:hAnsi="Times New Roman"/>
                <w:sz w:val="20"/>
                <w:szCs w:val="24"/>
                <w:lang w:eastAsia="ru-RU"/>
              </w:rPr>
              <w:t xml:space="preserve"> и </w:t>
            </w:r>
            <w:hyperlink r:id="rId36">
              <w:r>
                <w:rPr>
                  <w:rStyle w:val="InternetLink"/>
                  <w:rFonts w:cs="Times New Roman" w:ascii="Times New Roman" w:hAnsi="Times New Roman"/>
                  <w:color w:val="106BBE"/>
                  <w:sz w:val="20"/>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19" w:name="sub_10118"/>
            <w:r>
              <w:rPr>
                <w:rFonts w:cs="Times New Roman" w:ascii="Times New Roman" w:hAnsi="Times New Roman"/>
                <w:sz w:val="20"/>
                <w:szCs w:val="24"/>
                <w:lang w:eastAsia="ru-RU"/>
              </w:rPr>
              <w:t>11.</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7">
              <w:r>
                <w:rPr>
                  <w:rStyle w:val="InternetLink"/>
                  <w:rFonts w:cs="Times New Roman" w:ascii="Times New Roman" w:hAnsi="Times New Roman"/>
                  <w:color w:val="106BBE"/>
                  <w:sz w:val="20"/>
                  <w:szCs w:val="24"/>
                  <w:lang w:eastAsia="ru-RU"/>
                </w:rPr>
                <w:t>ОКВЭД2</w:t>
              </w:r>
            </w:hyperlink>
            <w:r>
              <w:rPr>
                <w:rFonts w:cs="Times New Roman" w:ascii="Times New Roman" w:hAnsi="Times New Roman"/>
                <w:sz w:val="20"/>
                <w:szCs w:val="24"/>
                <w:lang w:eastAsia="ru-RU"/>
              </w:rPr>
              <w:t xml:space="preserve"> и </w:t>
            </w:r>
            <w:hyperlink r:id="rId38">
              <w:r>
                <w:rPr>
                  <w:rStyle w:val="InternetLink"/>
                  <w:rFonts w:cs="Times New Roman" w:ascii="Times New Roman" w:hAnsi="Times New Roman"/>
                  <w:color w:val="106BBE"/>
                  <w:sz w:val="20"/>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0" w:name="sub_10119"/>
            <w:r>
              <w:rPr>
                <w:rFonts w:cs="Times New Roman" w:ascii="Times New Roman" w:hAnsi="Times New Roman"/>
                <w:sz w:val="20"/>
                <w:szCs w:val="24"/>
                <w:lang w:eastAsia="ru-RU"/>
              </w:rPr>
              <w:t>12.</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1" w:name="sub_10120"/>
            <w:r>
              <w:rPr>
                <w:rFonts w:cs="Times New Roman" w:ascii="Times New Roman" w:hAnsi="Times New Roman"/>
                <w:sz w:val="20"/>
                <w:szCs w:val="24"/>
                <w:lang w:eastAsia="ru-RU"/>
              </w:rPr>
              <w:t>13.</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2" w:name="sub_10121"/>
            <w:r>
              <w:rPr>
                <w:rFonts w:cs="Times New Roman" w:ascii="Times New Roman" w:hAnsi="Times New Roman"/>
                <w:sz w:val="20"/>
                <w:szCs w:val="24"/>
                <w:lang w:eastAsia="ru-RU"/>
              </w:rPr>
              <w:t>14.</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9">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0">
              <w:r>
                <w:rPr>
                  <w:rStyle w:val="InternetLink"/>
                  <w:rFonts w:cs="Times New Roman" w:ascii="Times New Roman" w:hAnsi="Times New Roman"/>
                  <w:color w:val="106BBE"/>
                  <w:sz w:val="20"/>
                  <w:szCs w:val="24"/>
                  <w:lang w:eastAsia="ru-RU"/>
                </w:rPr>
                <w:t>Федеральным законом</w:t>
              </w:r>
            </w:hyperlink>
            <w:r>
              <w:rPr>
                <w:rFonts w:cs="Times New Roman" w:ascii="Times New Roman" w:hAnsi="Times New Roman"/>
                <w:sz w:val="20"/>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3" w:name="sub_101015"/>
            <w:r>
              <w:rPr>
                <w:rFonts w:cs="Times New Roman" w:ascii="Times New Roman" w:hAnsi="Times New Roman"/>
                <w:sz w:val="20"/>
                <w:szCs w:val="24"/>
                <w:lang w:eastAsia="ru-RU"/>
              </w:rPr>
              <w:t>15.</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4"/>
                <w:lang w:eastAsia="ru-RU"/>
              </w:rPr>
            </w:pPr>
            <w:bookmarkStart w:id="24" w:name="sub_101016"/>
            <w:r>
              <w:rPr>
                <w:rFonts w:cs="Times New Roman" w:ascii="Times New Roman" w:hAnsi="Times New Roman"/>
                <w:sz w:val="20"/>
                <w:szCs w:val="24"/>
                <w:lang w:eastAsia="ru-RU"/>
              </w:rPr>
              <w:t>16.</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1">
              <w:r>
                <w:rPr>
                  <w:rStyle w:val="InternetLink"/>
                  <w:rFonts w:cs="Times New Roman" w:ascii="Times New Roman" w:hAnsi="Times New Roman"/>
                  <w:color w:val="106BBE"/>
                  <w:sz w:val="20"/>
                  <w:szCs w:val="24"/>
                  <w:lang w:eastAsia="ru-RU"/>
                </w:rPr>
                <w:t>«О закупках товаров, работ, услуг отдельными видами юридических лиц</w:t>
              </w:r>
            </w:hyperlink>
            <w:r>
              <w:rPr>
                <w:rFonts w:cs="Times New Roman" w:ascii="Times New Roman" w:hAnsi="Times New Roman"/>
                <w:sz w:val="20"/>
                <w:szCs w:val="24"/>
                <w:lang w:eastAsia="ru-RU"/>
              </w:rPr>
              <w:t xml:space="preserve">» и </w:t>
            </w:r>
            <w:hyperlink r:id="rId42">
              <w:r>
                <w:rPr>
                  <w:rStyle w:val="InternetLink"/>
                  <w:rFonts w:cs="Times New Roman" w:ascii="Times New Roman" w:hAnsi="Times New Roman"/>
                  <w:color w:val="106BBE"/>
                  <w:sz w:val="20"/>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 w:val="20"/>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25" w:name="sub_10122"/>
      <w:bookmarkEnd w:id="2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26" w:name="sub_10122"/>
      <w:bookmarkEnd w:id="2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27" w:name="sub_10123"/>
      <w:bookmarkEnd w:id="2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28" w:name="sub_10123"/>
      <w:bookmarkEnd w:id="2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29" w:name="sub_10124"/>
      <w:bookmarkEnd w:id="29"/>
      <w:r>
        <w:rPr>
          <w:rFonts w:cs="Times New Roman" w:ascii="Times New Roman" w:hAnsi="Times New Roman"/>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lang w:eastAsia="ru-RU"/>
          </w:rPr>
          <w:t>пунктах 7</w:t>
        </w:r>
      </w:hyperlink>
      <w:r>
        <w:rPr>
          <w:rFonts w:cs="Times New Roman" w:ascii="Times New Roman" w:hAnsi="Times New Roman"/>
          <w:lang w:eastAsia="ru-RU"/>
        </w:rPr>
        <w:t xml:space="preserve"> и </w:t>
      </w:r>
      <w:hyperlink w:anchor="sub_10115">
        <w:r>
          <w:rPr>
            <w:rStyle w:val="InternetLink"/>
            <w:rFonts w:cs="Times New Roman" w:ascii="Times New Roman" w:hAnsi="Times New Roman"/>
            <w:color w:val="106BBE"/>
            <w:lang w:eastAsia="ru-RU"/>
          </w:rPr>
          <w:t>8</w:t>
        </w:r>
      </w:hyperlink>
      <w:r>
        <w:rPr>
          <w:rFonts w:cs="Times New Roman" w:ascii="Times New Roman" w:hAnsi="Times New Roman"/>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0" w:name="sub_10124"/>
      <w:bookmarkStart w:id="31" w:name="sub_10125"/>
      <w:bookmarkEnd w:id="30"/>
      <w:bookmarkEnd w:id="31"/>
      <w:r>
        <w:rPr>
          <w:rFonts w:cs="Times New Roman" w:ascii="Times New Roman" w:hAnsi="Times New Roman"/>
          <w:lang w:eastAsia="ru-RU"/>
        </w:rPr>
        <w:t xml:space="preserve">** </w:t>
      </w:r>
      <w:hyperlink w:anchor="sub_10108">
        <w:r>
          <w:rPr>
            <w:rStyle w:val="InternetLink"/>
            <w:rFonts w:cs="Times New Roman" w:ascii="Times New Roman" w:hAnsi="Times New Roman"/>
            <w:color w:val="106BBE"/>
            <w:lang w:eastAsia="ru-RU"/>
          </w:rPr>
          <w:t>Пункты 1-11</w:t>
        </w:r>
      </w:hyperlink>
      <w:r>
        <w:rPr>
          <w:rFonts w:cs="Times New Roman" w:ascii="Times New Roman" w:hAnsi="Times New Roman"/>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2" w:name="sub_10125"/>
      <w:bookmarkStart w:id="33" w:name="sub_10126"/>
      <w:bookmarkEnd w:id="32"/>
      <w:bookmarkEnd w:id="33"/>
      <w:r>
        <w:rPr>
          <w:rFonts w:cs="Times New Roman" w:ascii="Times New Roman" w:hAnsi="Times New Roman"/>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3">
        <w:r>
          <w:rPr>
            <w:rStyle w:val="InternetLink"/>
            <w:rFonts w:cs="Times New Roman" w:ascii="Times New Roman" w:hAnsi="Times New Roman"/>
            <w:color w:val="106BBE"/>
            <w:lang w:eastAsia="ru-RU"/>
          </w:rPr>
          <w:t>подпунктах "в" - "д" пункта 1 части 1.1 статьи 4</w:t>
        </w:r>
      </w:hyperlink>
      <w:r>
        <w:rPr>
          <w:rFonts w:cs="Times New Roman" w:ascii="Times New Roman" w:hAnsi="Times New Roman"/>
          <w:lang w:eastAsia="ru-RU"/>
        </w:rPr>
        <w:t xml:space="preserve"> Федерального закона "О развитии малого и среднего предпринимательства в Российской Федерации".</w:t>
      </w:r>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bookmarkStart w:id="34" w:name="sub_10126"/>
      <w:bookmarkStart w:id="35" w:name="sub_10126"/>
      <w:bookmarkEnd w:id="35"/>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cs="Times New Roman" w:ascii="Times New Roman" w:hAnsi="Times New Roman"/>
          <w:sz w:val="24"/>
          <w:szCs w:val="24"/>
        </w:rPr>
        <w:t xml:space="preserve">раво заключения договора на поставку канцелярских товаров </w:t>
        <w:br/>
        <w:t>(№ открытого запроса цен в электронной форме в единой информационной</w:t>
      </w:r>
      <w:r>
        <w:rPr>
          <w:rFonts w:cs="Times New Roman" w:ascii="Times New Roman" w:hAnsi="Times New Roman"/>
          <w:sz w:val="24"/>
          <w:szCs w:val="24"/>
          <w:lang w:eastAsia="ru-RU"/>
        </w:rPr>
        <w:t xml:space="preserve"> системе __________, № на сайте Заказчика 378-18), декларирует свое соответствие требованиям закупочной документации, а именно:</w:t>
      </w:r>
    </w:p>
    <w:p>
      <w:pPr>
        <w:pStyle w:val="Normal"/>
        <w:numPr>
          <w:ilvl w:val="0"/>
          <w:numId w:val="3"/>
        </w:numPr>
        <w:shd w:fill="FFFFFF" w:val="clear"/>
        <w:spacing w:lineRule="auto" w:line="240" w:before="0" w:after="0"/>
        <w:jc w:val="both"/>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4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szCs w:val="24"/>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mailto:zakupki@spgs.ru" TargetMode="External"/><Relationship Id="rId11" Type="http://schemas.openxmlformats.org/officeDocument/2006/relationships/hyperlink" Target="http://www.otc-tender.ru/" TargetMode="External"/><Relationship Id="rId12" Type="http://schemas.openxmlformats.org/officeDocument/2006/relationships/hyperlink" Target="http://www.zakupki.gov.ru/" TargetMode="External"/><Relationship Id="rId13" Type="http://schemas.openxmlformats.org/officeDocument/2006/relationships/hyperlink" Target="http://www.otc-tender.ru/" TargetMode="External"/><Relationship Id="rId14" Type="http://schemas.openxmlformats.org/officeDocument/2006/relationships/hyperlink" Target="mailto:sheremetieva.iv@spgs.ru" TargetMode="External"/><Relationship Id="rId15" Type="http://schemas.openxmlformats.org/officeDocument/2006/relationships/hyperlink" Target="http://www.spgs.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mailto:sheremetieva.iv@spgs.ru" TargetMode="External"/><Relationship Id="rId22" Type="http://schemas.openxmlformats.org/officeDocument/2006/relationships/hyperlink" Target="http://www.otc-tender.ru/" TargetMode="External"/><Relationship Id="rId23" Type="http://schemas.openxmlformats.org/officeDocument/2006/relationships/hyperlink" Target="garantf1://3959975.0" TargetMode="External"/><Relationship Id="rId24" Type="http://schemas.openxmlformats.org/officeDocument/2006/relationships/hyperlink" Target="garantf1://70570880.0"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hyperlink" Target="garantf1://12054854.4" TargetMode="External"/><Relationship Id="rId29" Type="http://schemas.openxmlformats.org/officeDocument/2006/relationships/hyperlink" Target="garantf1://70043044.1000" TargetMode="External"/><Relationship Id="rId30" Type="http://schemas.openxmlformats.org/officeDocument/2006/relationships/hyperlink" Target="garantf1://12079043.10" TargetMode="External"/><Relationship Id="rId31" Type="http://schemas.openxmlformats.org/officeDocument/2006/relationships/hyperlink" Target="garantf1://70717040.1000" TargetMode="External"/><Relationship Id="rId32" Type="http://schemas.openxmlformats.org/officeDocument/2006/relationships/hyperlink" Target="garantf1://71049550.5" TargetMode="External"/><Relationship Id="rId33" Type="http://schemas.openxmlformats.org/officeDocument/2006/relationships/hyperlink" Target="garantf1://35919.1602" TargetMode="External"/><Relationship Id="rId34" Type="http://schemas.openxmlformats.org/officeDocument/2006/relationships/hyperlink" Target="garantf1://10800200.1" TargetMode="External"/><Relationship Id="rId35" Type="http://schemas.openxmlformats.org/officeDocument/2006/relationships/hyperlink" Target="garantf1://70550726.0" TargetMode="External"/><Relationship Id="rId36" Type="http://schemas.openxmlformats.org/officeDocument/2006/relationships/hyperlink" Target="garantf1://70550730.0" TargetMode="External"/><Relationship Id="rId37" Type="http://schemas.openxmlformats.org/officeDocument/2006/relationships/hyperlink" Target="garantf1://70550726.0" TargetMode="External"/><Relationship Id="rId38" Type="http://schemas.openxmlformats.org/officeDocument/2006/relationships/hyperlink" Target="garantf1://70550730.0" TargetMode="External"/><Relationship Id="rId39" Type="http://schemas.openxmlformats.org/officeDocument/2006/relationships/hyperlink" Target="garantf1://70253464.0" TargetMode="External"/><Relationship Id="rId40" Type="http://schemas.openxmlformats.org/officeDocument/2006/relationships/hyperlink" Target="garantf1://12088083.0" TargetMode="External"/><Relationship Id="rId41" Type="http://schemas.openxmlformats.org/officeDocument/2006/relationships/hyperlink" Target="garantf1://12088083.5" TargetMode="External"/><Relationship Id="rId42" Type="http://schemas.openxmlformats.org/officeDocument/2006/relationships/hyperlink" Target="garantf1://70253464.104" TargetMode="External"/><Relationship Id="rId43" Type="http://schemas.openxmlformats.org/officeDocument/2006/relationships/hyperlink" Target="garantf1://12054854.401113"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1:00Z</dcterms:created>
  <dc:creator>9608</dc:creator>
  <dc:description/>
  <cp:keywords/>
  <dc:language>en-US</dc:language>
  <cp:lastModifiedBy>Shilling Ekaterina Sergeevna</cp:lastModifiedBy>
  <cp:lastPrinted>2018-12-26T19:58:00Z</cp:lastPrinted>
  <dcterms:modified xsi:type="dcterms:W3CDTF">2018-12-26T16:10:00Z</dcterms:modified>
  <cp:revision>348</cp:revision>
  <dc:subject/>
  <dc:title>«УТВЕРЖДАЮ»</dc:title>
</cp:coreProperties>
</file>