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дека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79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3720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РУ-0,4 кВ ТП-599 по адресу: г. Саратов, 5-й Соколовогорский проезд, 7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7.12.2018 года по 29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21-01-97 «Пожарная безопасность зданий и сооружений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о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Наличие производственно-технической баз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Демонтаж существующих торцевых панеле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в РУ-0,4кВ ТП-599 на I и II с.ш. линейных панелей ЩО-70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 Монтаж торцевых панелей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22 576 (Сто двадцать две тысячи пятьсот семьдесят шесть) рублей 7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12-27T06:08:00Z</dcterms:modified>
  <cp:revision>215</cp:revision>
  <dc:subject/>
  <dc:title/>
</cp:coreProperties>
</file>