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к договору №__ от _______2018 г.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Е. 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 ________________ 20   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_____ " ________________ 20   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 xml:space="preserve">№5712-17-ип от 25.08.2017 года.  ТУ №5712-1 от 06.09.2018 г. 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У-0,4 кВ ТП-599 по адресу: г. Саратов, 5-й Соколовогорский проезд, 7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. Демонтаж существующих торцевых панелей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2. Монтаж в РУ-0,4кВ ТП-599 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II с.ш. линейных панелей ЩО-70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торцевых панелей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7.12.2018 года по 29.12.2018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реконструкцию РУ-0,4 кВ ТП-599 с установкой на разных секциях шин двух линейных панелей ЩО-70 по адресу: г. Саратов, 5-й Соколовогорский проезд, 7 (шифр 11-18-138-ЭС)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lang w:eastAsia="ar-SA"/>
              </w:rPr>
            </w:pPr>
            <w:r>
              <w:rPr>
                <w:spacing w:val="-2"/>
                <w:w w:val="102"/>
                <w:sz w:val="22"/>
                <w:szCs w:val="22"/>
                <w:lang w:eastAsia="ar-SA"/>
              </w:rPr>
              <w:t>1. 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  <w:lang w:eastAsia="ar-SA"/>
              </w:rPr>
              <w:t xml:space="preserve">2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  <w:lang w:eastAsia="ar-SA"/>
              </w:rPr>
              <w:t>3. Наличие производственно-технической базы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НиП 21-01-97 «Пожарная безопасность зданий и сооружений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3-2001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  по   охране   труда   при   эксплуатации  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о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  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изводиться с учетом выполнения организационно- 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- Комплект рабочих чертежей проекта с внесёнными в них изменениями 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12-24T15:59:00Z</cp:lastPrinted>
  <dcterms:modified xsi:type="dcterms:W3CDTF">2018-12-27T05:29:00Z</dcterms:modified>
  <cp:revision>144</cp:revision>
  <dc:subject/>
  <dc:title>Приложение № 1</dc:title>
</cp:coreProperties>
</file>