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торцевых панелей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599, расположенной по адресу: г. Саратов, 5-й Соколовогорский проезд, 7,  на I и II с.ш. линейных панелей ЩО-70 – 2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торцевых панелей – 2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5712-17-ип от 25.08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2 576 (Сто двадцать две тысячи пятьсот семьдесят шесть) рублей  78 коп., в том числе НДС 18 % - 18 698 (Восемнадцать тысяч шестьсот  девяносто  восемь) рублей 1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6 773 (Тридцать шесть тысяч семьсот семьдесят три) рубля  0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-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 609 (Пять тысяч шестьсот девять) рублей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  <w:p>
    <w:pPr>
      <w:pStyle w:val="Footer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w w:val="10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2-25T15:13:00Z</cp:lastPrinted>
  <dcterms:modified xsi:type="dcterms:W3CDTF">2018-12-27T05:28:00Z</dcterms:modified>
  <cp:revision>439</cp:revision>
  <dc:subject/>
  <dc:title>Договор купли-продажи оборудования</dc:title>
</cp:coreProperties>
</file>