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1235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2/8 ВЛИ-0,4кВ ТП-787 до границы земельного участка по адресу: Саратовская область, Саратовский муниципальный район, Расковское муниципальное образование, п. Расково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2.02.2018 года по 15.03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г. «Технический регламент о требованиях пожарной безопасности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ж/б опор – 14ш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металлических опор – 5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 2 3х120мм2+1х95 мм2 протяженностью 65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ровода СИП 2 3х95мм2+1х95 мм2 протяженностью 490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 008 (Девятьсот десять тысяч восемь) рублей 2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8-02-12T07:01:00Z</dcterms:modified>
  <cp:revision>176</cp:revision>
  <dc:subject/>
  <dc:title/>
</cp:coreProperties>
</file>